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0" w:hanging="0"/>
        <w:rPr>
          <w:rFonts w:ascii="Cambria" w:hAnsi="Cambria" w:cs="Cambria"/>
          <w:b/>
          <w:b/>
        </w:rPr>
      </w:pPr>
      <w:bookmarkStart w:id="0" w:name="_GoBack"/>
      <w:bookmarkEnd w:id="0"/>
      <w:r>
        <w:rPr>
          <w:rFonts w:cs="Cambria" w:ascii="Cambria" w:hAnsi="Cambria"/>
          <w:b/>
        </w:rPr>
        <w:t>Agencija PLATON</w:t>
      </w:r>
    </w:p>
    <w:p>
      <w:pPr>
        <w:pStyle w:val="Normal"/>
        <w:spacing w:before="0" w:after="0"/>
        <w:ind w:firstLine="450"/>
        <w:rPr>
          <w:rFonts w:ascii="Cambria" w:hAnsi="Cambria" w:cs="Cambria"/>
        </w:rPr>
      </w:pPr>
      <w:r>
        <w:rPr>
          <w:rFonts w:cs="Cambria" w:ascii="Cambria" w:hAnsi="Cambria"/>
        </w:rPr>
        <w:t>Ilindenska 42/11-II</w:t>
      </w:r>
    </w:p>
    <w:p>
      <w:pPr>
        <w:pStyle w:val="Normal"/>
        <w:spacing w:before="0" w:after="0"/>
        <w:ind w:firstLine="450"/>
        <w:rPr>
          <w:rFonts w:ascii="Cambria" w:hAnsi="Cambria" w:cs="Cambria"/>
        </w:rPr>
      </w:pPr>
      <w:r>
        <w:rPr>
          <w:rFonts w:cs="Cambria" w:ascii="Cambria" w:hAnsi="Cambria"/>
        </w:rPr>
        <w:t>34000 Kragujevac</w:t>
      </w:r>
    </w:p>
    <w:p>
      <w:pPr>
        <w:pStyle w:val="Normal"/>
        <w:spacing w:before="0" w:after="0"/>
        <w:ind w:firstLine="450"/>
        <w:rPr>
          <w:rFonts w:ascii="Cambria" w:hAnsi="Cambria" w:cs="Cambria"/>
        </w:rPr>
      </w:pPr>
      <w:r>
        <w:rPr>
          <w:rFonts w:cs="Cambria" w:ascii="Cambria" w:hAnsi="Cambria"/>
        </w:rPr>
        <w:t>matični broj : 61835300</w:t>
      </w:r>
    </w:p>
    <w:p>
      <w:pPr>
        <w:pStyle w:val="Normal"/>
        <w:spacing w:before="0" w:after="0"/>
        <w:ind w:firstLine="450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  <w:t>PIB : 105945455</w:t>
      </w:r>
    </w:p>
    <w:p>
      <w:pPr>
        <w:pStyle w:val="Normal"/>
        <w:spacing w:before="0" w:after="0"/>
        <w:rPr>
          <w:rFonts w:ascii="Cambria" w:hAnsi="Cambria" w:cs="Cambria"/>
          <w:b/>
          <w:b/>
          <w:lang w:val="sr-Latn-CS"/>
        </w:rPr>
      </w:pPr>
      <w:r>
        <w:rPr>
          <w:rFonts w:cs="Cambria" w:ascii="Cambria" w:hAnsi="Cambria"/>
          <w:b/>
          <w:lang w:val="sr-Latn-CS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  <w:t>IZVEŠTAJ O PROCENI TRŽIŠNE VREDNOSTI KAPITALA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36"/>
        </w:rPr>
        <w:t>JKP „7. JULI” BATOČINA NA DAN 20.03.2013. GODINE</w:t>
      </w:r>
    </w:p>
    <w:p>
      <w:pPr>
        <w:pStyle w:val="Normal"/>
        <w:spacing w:before="0" w:after="0"/>
        <w:ind w:firstLine="720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Cambria" w:ascii="Cambria" w:hAnsi="Cambria"/>
          <w:b/>
          <w:sz w:val="24"/>
          <w:szCs w:val="24"/>
        </w:rPr>
        <w:t>SVRHA : U</w:t>
      </w:r>
      <w:r>
        <w:rPr>
          <w:rFonts w:cs="Cambria" w:ascii="Cambria" w:hAnsi="Cambria"/>
          <w:b/>
          <w:sz w:val="24"/>
          <w:szCs w:val="24"/>
          <w:lang w:val="en-US" w:eastAsia="en-US"/>
        </w:rPr>
        <w:t>sklađiva</w:t>
      </w:r>
      <w:r>
        <w:rPr>
          <w:rFonts w:cs="Cambria" w:ascii="Cambria" w:hAnsi="Cambria"/>
          <w:b/>
          <w:sz w:val="24"/>
          <w:szCs w:val="24"/>
        </w:rPr>
        <w:t xml:space="preserve">nje Akata preduzeća sa Zakonom o javnim preuzećima </w:t>
      </w:r>
    </w:p>
    <w:p>
      <w:pPr>
        <w:pStyle w:val="Normal"/>
        <w:spacing w:before="0" w:after="0"/>
        <w:ind w:firstLine="72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</w:t>
      </w:r>
      <w:r>
        <w:rPr>
          <w:rFonts w:cs="Cambria" w:ascii="Cambria" w:hAnsi="Cambria"/>
          <w:b/>
          <w:sz w:val="24"/>
          <w:szCs w:val="24"/>
        </w:rPr>
        <w:t>(Sl. Glasnik RS  broj 119/12 od 17.12.2012. godine 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6"/>
          <w:szCs w:val="24"/>
        </w:rPr>
      </w:pPr>
      <w:r>
        <w:rPr>
          <w:rFonts w:cs="Cambria" w:ascii="Cambria" w:hAnsi="Cambria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Procenitelji :</w:t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</w:t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sz w:val="24"/>
          <w:lang w:val="sr-Latn-CS"/>
        </w:rPr>
      </w:pPr>
      <w:r>
        <w:rPr>
          <w:rFonts w:cs="Cambria" w:ascii="Cambria" w:hAnsi="Cambria"/>
          <w:b/>
          <w:sz w:val="24"/>
        </w:rPr>
        <w:t>Predrag Janković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lang w:val="sr-Latn-CS"/>
        </w:rPr>
      </w:pPr>
      <w:r>
        <w:rPr>
          <w:rFonts w:cs="Cambria" w:ascii="Cambria" w:hAnsi="Cambria"/>
          <w:sz w:val="18"/>
        </w:rPr>
        <w:t>stalni</w:t>
      </w:r>
      <w:r>
        <w:rPr>
          <w:rFonts w:cs="Cambria" w:ascii="Cambria" w:hAnsi="Cambria"/>
          <w:sz w:val="18"/>
          <w:lang w:val="sr-Latn-CS"/>
        </w:rPr>
        <w:t xml:space="preserve"> </w:t>
      </w:r>
      <w:r>
        <w:rPr>
          <w:rFonts w:cs="Cambria" w:ascii="Cambria" w:hAnsi="Cambria"/>
          <w:sz w:val="18"/>
        </w:rPr>
        <w:t>sudski</w:t>
      </w:r>
      <w:r>
        <w:rPr>
          <w:rFonts w:cs="Cambria" w:ascii="Cambria" w:hAnsi="Cambria"/>
          <w:sz w:val="18"/>
          <w:lang w:val="sr-Latn-CS"/>
        </w:rPr>
        <w:t xml:space="preserve"> </w:t>
      </w:r>
      <w:r>
        <w:rPr>
          <w:rFonts w:cs="Cambria" w:ascii="Cambria" w:hAnsi="Cambria"/>
          <w:sz w:val="18"/>
        </w:rPr>
        <w:t>ve</w:t>
      </w:r>
      <w:r>
        <w:rPr>
          <w:rFonts w:cs="Cambria" w:ascii="Cambria" w:hAnsi="Cambria"/>
          <w:sz w:val="18"/>
          <w:lang w:val="sr-Latn-CS"/>
        </w:rPr>
        <w:t>š</w:t>
      </w:r>
      <w:r>
        <w:rPr>
          <w:rFonts w:cs="Cambria" w:ascii="Cambria" w:hAnsi="Cambria"/>
          <w:sz w:val="18"/>
        </w:rPr>
        <w:t>tak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lang w:val="sr-Latn-CS"/>
        </w:rPr>
      </w:pPr>
      <w:r>
        <w:rPr>
          <w:rFonts w:cs="Cambria" w:ascii="Cambria" w:hAnsi="Cambria"/>
          <w:sz w:val="18"/>
        </w:rPr>
        <w:t>ekonomsko</w:t>
      </w:r>
      <w:r>
        <w:rPr>
          <w:rFonts w:cs="Cambria" w:ascii="Cambria" w:hAnsi="Cambria"/>
          <w:sz w:val="18"/>
          <w:lang w:val="sr-Latn-CS"/>
        </w:rPr>
        <w:t>-</w:t>
      </w:r>
      <w:r>
        <w:rPr>
          <w:rFonts w:cs="Cambria" w:ascii="Cambria" w:hAnsi="Cambria"/>
          <w:sz w:val="18"/>
        </w:rPr>
        <w:t>finansijske</w:t>
      </w:r>
      <w:r>
        <w:rPr>
          <w:rFonts w:cs="Cambria" w:ascii="Cambria" w:hAnsi="Cambria"/>
          <w:sz w:val="18"/>
          <w:lang w:val="sr-Latn-CS"/>
        </w:rPr>
        <w:t xml:space="preserve"> </w:t>
      </w:r>
      <w:r>
        <w:rPr>
          <w:rFonts w:cs="Cambria" w:ascii="Cambria" w:hAnsi="Cambria"/>
          <w:sz w:val="18"/>
        </w:rPr>
        <w:t>struke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lang w:val="sr-Latn-CS"/>
        </w:rPr>
      </w:pPr>
      <w:r>
        <w:rPr>
          <w:rFonts w:cs="Cambria" w:ascii="Cambria" w:hAnsi="Cambria"/>
          <w:sz w:val="18"/>
          <w:lang w:val="sr-Latn-CS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lang w:val="sr-Latn-CS"/>
        </w:rPr>
      </w:pPr>
      <w:r>
        <w:rPr>
          <w:rFonts w:cs="Cambria" w:ascii="Cambria" w:hAnsi="Cambria"/>
          <w:sz w:val="24"/>
          <w:lang w:val="sr-Latn-CS"/>
        </w:rPr>
        <w:t>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Cambria" w:ascii="Cambria" w:hAnsi="Cambria"/>
          <w:b/>
          <w:sz w:val="24"/>
        </w:rPr>
        <w:t>Svetlana</w:t>
      </w:r>
      <w:r>
        <w:rPr>
          <w:rFonts w:cs="Cambria" w:ascii="Cambria" w:hAnsi="Cambria"/>
          <w:b/>
          <w:sz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</w:rPr>
        <w:t>Jankovi</w:t>
      </w:r>
      <w:r>
        <w:rPr>
          <w:rFonts w:cs="Cambria" w:ascii="Cambria" w:hAnsi="Cambria"/>
          <w:b/>
          <w:sz w:val="24"/>
          <w:lang w:val="sr-Latn-CS"/>
        </w:rPr>
        <w:t>ć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lang w:val="sr-Latn-CS"/>
        </w:rPr>
      </w:pPr>
      <w:r>
        <w:rPr>
          <w:rFonts w:cs="Cambria" w:ascii="Cambria" w:hAnsi="Cambria"/>
          <w:sz w:val="18"/>
        </w:rPr>
        <w:t>stalni</w:t>
      </w:r>
      <w:r>
        <w:rPr>
          <w:rFonts w:cs="Cambria" w:ascii="Cambria" w:hAnsi="Cambria"/>
          <w:sz w:val="18"/>
          <w:lang w:val="sr-Latn-CS"/>
        </w:rPr>
        <w:t xml:space="preserve"> </w:t>
      </w:r>
      <w:r>
        <w:rPr>
          <w:rFonts w:cs="Cambria" w:ascii="Cambria" w:hAnsi="Cambria"/>
          <w:sz w:val="18"/>
        </w:rPr>
        <w:t>sudski</w:t>
      </w:r>
      <w:r>
        <w:rPr>
          <w:rFonts w:cs="Cambria" w:ascii="Cambria" w:hAnsi="Cambria"/>
          <w:sz w:val="18"/>
          <w:lang w:val="sr-Latn-CS"/>
        </w:rPr>
        <w:t xml:space="preserve"> </w:t>
      </w:r>
      <w:r>
        <w:rPr>
          <w:rFonts w:cs="Cambria" w:ascii="Cambria" w:hAnsi="Cambria"/>
          <w:sz w:val="18"/>
        </w:rPr>
        <w:t>ve</w:t>
      </w:r>
      <w:r>
        <w:rPr>
          <w:rFonts w:cs="Cambria" w:ascii="Cambria" w:hAnsi="Cambria"/>
          <w:sz w:val="18"/>
          <w:lang w:val="sr-Latn-CS"/>
        </w:rPr>
        <w:t>š</w:t>
      </w:r>
      <w:r>
        <w:rPr>
          <w:rFonts w:cs="Cambria" w:ascii="Cambria" w:hAnsi="Cambria"/>
          <w:sz w:val="18"/>
        </w:rPr>
        <w:t>tak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lang w:val="sr-Latn-CS"/>
        </w:rPr>
      </w:pPr>
      <w:r>
        <w:rPr>
          <w:rFonts w:cs="Cambria" w:ascii="Cambria" w:hAnsi="Cambria"/>
          <w:sz w:val="18"/>
        </w:rPr>
        <w:t>gra</w:t>
      </w:r>
      <w:r>
        <w:rPr>
          <w:rFonts w:cs="Cambria" w:ascii="Cambria" w:hAnsi="Cambria"/>
          <w:sz w:val="18"/>
          <w:lang w:val="sr-Latn-CS"/>
        </w:rPr>
        <w:t>đ</w:t>
      </w:r>
      <w:r>
        <w:rPr>
          <w:rFonts w:cs="Cambria" w:ascii="Cambria" w:hAnsi="Cambria"/>
          <w:sz w:val="18"/>
        </w:rPr>
        <w:t>evinske</w:t>
      </w:r>
      <w:r>
        <w:rPr>
          <w:rFonts w:cs="Cambria" w:ascii="Cambria" w:hAnsi="Cambria"/>
          <w:sz w:val="18"/>
          <w:lang w:val="sr-Latn-CS"/>
        </w:rPr>
        <w:t xml:space="preserve"> </w:t>
      </w:r>
      <w:r>
        <w:rPr>
          <w:rFonts w:cs="Cambria" w:ascii="Cambria" w:hAnsi="Cambria"/>
          <w:sz w:val="18"/>
        </w:rPr>
        <w:t>struke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lang w:val="sr-Latn-CS"/>
        </w:rPr>
      </w:pPr>
      <w:r>
        <w:rPr>
          <w:rFonts w:cs="Cambria" w:ascii="Cambria" w:hAnsi="Cambria"/>
          <w:sz w:val="18"/>
          <w:lang w:val="sr-Latn-CS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lang w:val="sr-Latn-CS"/>
        </w:rPr>
      </w:pPr>
      <w:r>
        <w:rPr>
          <w:rFonts w:cs="Cambria" w:ascii="Cambria" w:hAnsi="Cambria"/>
          <w:sz w:val="24"/>
          <w:lang w:val="sr-Latn-CS"/>
        </w:rPr>
        <w:t>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Cambria" w:ascii="Cambria" w:hAnsi="Cambria"/>
          <w:b/>
          <w:sz w:val="24"/>
        </w:rPr>
        <w:t>Neboj</w:t>
      </w:r>
      <w:r>
        <w:rPr>
          <w:rFonts w:cs="Cambria" w:ascii="Cambria" w:hAnsi="Cambria"/>
          <w:b/>
          <w:sz w:val="24"/>
          <w:lang w:val="sr-Latn-CS"/>
        </w:rPr>
        <w:t>š</w:t>
      </w:r>
      <w:r>
        <w:rPr>
          <w:rFonts w:cs="Cambria" w:ascii="Cambria" w:hAnsi="Cambria"/>
          <w:b/>
          <w:sz w:val="24"/>
        </w:rPr>
        <w:t>a</w:t>
      </w:r>
      <w:r>
        <w:rPr>
          <w:rFonts w:cs="Cambria" w:ascii="Cambria" w:hAnsi="Cambria"/>
          <w:b/>
          <w:sz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</w:rPr>
        <w:t>Dikanovi</w:t>
      </w:r>
      <w:r>
        <w:rPr>
          <w:rFonts w:cs="Cambria" w:ascii="Cambria" w:hAnsi="Cambria"/>
          <w:b/>
          <w:sz w:val="24"/>
          <w:lang w:val="sr-Latn-CS"/>
        </w:rPr>
        <w:t>ć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lang w:val="sr-Latn-CS"/>
        </w:rPr>
      </w:pPr>
      <w:r>
        <w:rPr>
          <w:rFonts w:cs="Cambria" w:ascii="Cambria" w:hAnsi="Cambria"/>
          <w:sz w:val="18"/>
        </w:rPr>
        <w:t>stalni</w:t>
      </w:r>
      <w:r>
        <w:rPr>
          <w:rFonts w:cs="Cambria" w:ascii="Cambria" w:hAnsi="Cambria"/>
          <w:sz w:val="18"/>
          <w:lang w:val="sr-Latn-CS"/>
        </w:rPr>
        <w:t xml:space="preserve"> </w:t>
      </w:r>
      <w:r>
        <w:rPr>
          <w:rFonts w:cs="Cambria" w:ascii="Cambria" w:hAnsi="Cambria"/>
          <w:sz w:val="18"/>
        </w:rPr>
        <w:t>sudski</w:t>
      </w:r>
      <w:r>
        <w:rPr>
          <w:rFonts w:cs="Cambria" w:ascii="Cambria" w:hAnsi="Cambria"/>
          <w:sz w:val="18"/>
          <w:lang w:val="sr-Latn-CS"/>
        </w:rPr>
        <w:t xml:space="preserve"> </w:t>
      </w:r>
      <w:r>
        <w:rPr>
          <w:rFonts w:cs="Cambria" w:ascii="Cambria" w:hAnsi="Cambria"/>
          <w:sz w:val="18"/>
        </w:rPr>
        <w:t>ve</w:t>
      </w:r>
      <w:r>
        <w:rPr>
          <w:rFonts w:cs="Cambria" w:ascii="Cambria" w:hAnsi="Cambria"/>
          <w:sz w:val="18"/>
          <w:lang w:val="sr-Latn-CS"/>
        </w:rPr>
        <w:t>š</w:t>
      </w:r>
      <w:r>
        <w:rPr>
          <w:rFonts w:cs="Cambria" w:ascii="Cambria" w:hAnsi="Cambria"/>
          <w:sz w:val="18"/>
        </w:rPr>
        <w:t>tak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lang w:val="sr-Latn-CS"/>
        </w:rPr>
      </w:pPr>
      <w:r>
        <w:rPr>
          <w:rFonts w:cs="Cambria" w:ascii="Cambria" w:hAnsi="Cambria"/>
          <w:sz w:val="18"/>
        </w:rPr>
        <w:t>ma</w:t>
      </w:r>
      <w:r>
        <w:rPr>
          <w:rFonts w:cs="Cambria" w:ascii="Cambria" w:hAnsi="Cambria"/>
          <w:sz w:val="18"/>
          <w:lang w:val="sr-Latn-CS"/>
        </w:rPr>
        <w:t>š</w:t>
      </w:r>
      <w:r>
        <w:rPr>
          <w:rFonts w:cs="Cambria" w:ascii="Cambria" w:hAnsi="Cambria"/>
          <w:sz w:val="18"/>
        </w:rPr>
        <w:t>inske</w:t>
      </w:r>
      <w:r>
        <w:rPr>
          <w:rFonts w:cs="Cambria" w:ascii="Cambria" w:hAnsi="Cambria"/>
          <w:sz w:val="18"/>
          <w:lang w:val="sr-Latn-CS"/>
        </w:rPr>
        <w:t xml:space="preserve"> </w:t>
      </w:r>
      <w:r>
        <w:rPr>
          <w:rFonts w:cs="Cambria" w:ascii="Cambria" w:hAnsi="Cambria"/>
          <w:sz w:val="18"/>
        </w:rPr>
        <w:t>struke</w:t>
      </w:r>
    </w:p>
    <w:p>
      <w:pPr>
        <w:pStyle w:val="Normal"/>
        <w:rPr>
          <w:rFonts w:ascii="Cambria" w:hAnsi="Cambria" w:cs="Cambria"/>
          <w:sz w:val="18"/>
          <w:lang w:val="sr-Latn-CS"/>
        </w:rPr>
      </w:pPr>
      <w:r>
        <w:rPr>
          <w:rFonts w:cs="Cambria" w:ascii="Cambria" w:hAnsi="Cambria"/>
          <w:sz w:val="18"/>
          <w:lang w:val="sr-Latn-CS"/>
        </w:rPr>
      </w:r>
    </w:p>
    <w:p>
      <w:pPr>
        <w:pStyle w:val="Heading1"/>
        <w:jc w:val="center"/>
        <w:rPr>
          <w:lang w:val="sr-Latn-CS"/>
        </w:rPr>
      </w:pPr>
      <w:r>
        <w:rPr/>
        <w:t>OSNOVNI</w:t>
      </w:r>
      <w:r>
        <w:rPr>
          <w:lang w:val="sr-Latn-CS"/>
        </w:rPr>
        <w:t xml:space="preserve"> </w:t>
      </w:r>
      <w:r>
        <w:rPr/>
        <w:t>PODACI</w:t>
      </w:r>
      <w:r>
        <w:rPr>
          <w:lang w:val="sr-Latn-CS"/>
        </w:rPr>
        <w:t xml:space="preserve"> </w:t>
      </w:r>
      <w:r>
        <w:rPr/>
        <w:t>VEZANI</w:t>
      </w:r>
      <w:r>
        <w:rPr>
          <w:lang w:val="sr-Latn-CS"/>
        </w:rPr>
        <w:t xml:space="preserve"> </w:t>
      </w:r>
      <w:r>
        <w:rPr/>
        <w:t>ZA</w:t>
      </w:r>
      <w:r>
        <w:rPr>
          <w:lang w:val="sr-Latn-CS"/>
        </w:rPr>
        <w:t xml:space="preserve"> </w:t>
      </w:r>
      <w:r>
        <w:rPr/>
        <w:t>PROCENU</w:t>
      </w:r>
    </w:p>
    <w:p>
      <w:pPr>
        <w:pStyle w:val="Normal"/>
        <w:spacing w:before="0" w:after="0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Latn-CS"/>
        </w:rPr>
        <w:t xml:space="preserve">      </w:t>
      </w:r>
      <w:r>
        <w:rPr>
          <w:rFonts w:cs="Cambria" w:ascii="Cambria" w:hAnsi="Cambria"/>
          <w:sz w:val="24"/>
          <w:szCs w:val="24"/>
        </w:rPr>
        <w:t>Podaci o naručiocu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160"/>
      </w:tblGrid>
      <w:tr>
        <w:trPr>
          <w:trHeight w:val="379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Pun naziv naručioca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Opština Batočina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Skraćeni naziv naručioca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Opština Batočina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Sedište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Kralja Petra I br. 37, 34227 Batočina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Registarski/mati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Latn-CS"/>
              </w:rPr>
              <w:t>čni broj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: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07269315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IB: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 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10218256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Broj telefona: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+381 34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68 42 118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redsednik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Radiša Milošević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Lice odgovorno za date podatke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Radiša Milošević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Podaci o proceniteljima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160"/>
      </w:tblGrid>
      <w:tr>
        <w:trPr>
          <w:trHeight w:val="379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Procenitelj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Predrag Janković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Kontakt adresa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66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indenska 42/11-II34000 Kragujevac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Telefon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+381346320589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Mobilni telefon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+381 (65) 661 37 96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color w:val="0000FF"/>
                  <w:sz w:val="24"/>
                  <w:szCs w:val="24"/>
                </w:rPr>
                <w:t>pjankovic60@gmail.com</w:t>
              </w:r>
            </w:hyperlink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Broj rešenja Ministarstva pravde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740-05-01112/2010-03 </w:t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Procenitelj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Svetlana Janković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Kontakt adresa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Mihajla Pupina 2/11 , 35250 Para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Latn-CS"/>
              </w:rPr>
              <w:t>ćin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Telefon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Mobilni telefon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063 88 55 792 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worlding@live.com 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Broj rešenja Ministarstva pravde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740-05-01286/2010-03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160"/>
      </w:tblGrid>
      <w:tr>
        <w:trPr>
          <w:trHeight w:val="379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Procenitelj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Nebojša Dikanović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Kontakt adresa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668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Lepenički Bulevar 5/67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Mobilni telefon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063 832 57 06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FF"/>
                <w:sz w:val="24"/>
                <w:szCs w:val="24"/>
              </w:rPr>
            </w:pPr>
            <w:r>
              <w:rPr>
                <w:rFonts w:cs="Cambria" w:ascii="Cambria" w:hAnsi="Cambria"/>
                <w:color w:val="0000FF"/>
                <w:sz w:val="24"/>
                <w:szCs w:val="24"/>
              </w:rPr>
              <w:t>dika1957@yahoo.com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Broj rešenja Ministarstva pravde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740-05-00790/2010-03 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Podaci o proceni 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160"/>
      </w:tblGrid>
      <w:tr>
        <w:trPr>
          <w:trHeight w:val="379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Metode procene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Metod tržišne vrednosti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Datum procene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20.03.2013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Srednji kurs EURa na dan procene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111.3037 (RSD)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rocenjena tržišna vrednost imovine (EUR)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1.248.229,50  (EUR) 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cenjena tržišna vrednost imovine (RSD)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                </w:t>
            </w:r>
            <w:r>
              <w:rPr>
                <w:b/>
              </w:rPr>
              <w:t xml:space="preserve">138.932.561,80 (RSD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VOD U PROCENU</w:t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osnovu zahteva Opštine Batočina, te potpisanog Ugovora o pružanju usluga, a u ime i za račun Agencije za veštačenja, finansijski konsalting, stečajeve i likvidaciju “PLATON”,  ovla</w:t>
      </w:r>
      <w:r>
        <w:rPr>
          <w:sz w:val="24"/>
          <w:szCs w:val="24"/>
          <w:lang w:val="sr-Latn-CS"/>
        </w:rPr>
        <w:t>šćeni procenitelji</w:t>
      </w:r>
      <w:r>
        <w:rPr>
          <w:sz w:val="24"/>
          <w:szCs w:val="24"/>
        </w:rPr>
        <w:t>, Predrag Janković (</w:t>
      </w:r>
      <w:r>
        <w:rPr>
          <w:color w:val="000000"/>
          <w:sz w:val="24"/>
          <w:szCs w:val="24"/>
        </w:rPr>
        <w:t>Broj rešenja Ministarstva pravde</w:t>
      </w:r>
      <w:r>
        <w:rPr>
          <w:sz w:val="24"/>
          <w:szCs w:val="24"/>
        </w:rPr>
        <w:t xml:space="preserve"> br. 740-05-01112/2010-03), Svetlana Janković (Rešenje Ministarstva pravde broj 740-05-01286/2010-03) i Nebojša Dikanović (Rešenje Ministarstva pravde broj 740-05-00790/2010-03)  izvršili su uvid i preduzeli svu dostavljenu dokumentaciju, te obavili fotografisanje celokupne imovine koja predstavlja predmet ove procene. Kao potpisnici ovog </w:t>
      </w:r>
      <w:r>
        <w:rPr>
          <w:b/>
          <w:sz w:val="24"/>
          <w:szCs w:val="24"/>
        </w:rPr>
        <w:t>Izveštaja o proceni tržišne vrednosti kapitala JKP “7 Juli” iz Batočine</w:t>
      </w:r>
      <w:r>
        <w:rPr>
          <w:b/>
          <w:sz w:val="24"/>
          <w:szCs w:val="24"/>
          <w:lang w:val="sr-Latn-CS"/>
        </w:rPr>
        <w:t xml:space="preserve"> na dan 20.03.2013. godine</w:t>
      </w:r>
      <w:r>
        <w:rPr>
          <w:sz w:val="24"/>
          <w:szCs w:val="24"/>
          <w:lang w:val="sr-Latn-CS"/>
        </w:rPr>
        <w:t xml:space="preserve">, procenitelji Predrag Janković iz Kragujevca i Svetlana Janković iz Paraćina, tvrde da nemaju ulogu ili udela u imovini  koja se procenjuje, te da ne postoje poslovni aranžmani ni sukobi interesa, koji bi ih činili pristrasnim u određivanju vrednosti kapitala. 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met procene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Procenjuje se sva pokretna i nepokretna,  uknjižena i vanknjižena, te ostala imovina preduzeća JKP “7 Juli”Batočina na dan 20.03.2013. godine a po slede</w:t>
      </w:r>
      <w:r>
        <w:rPr>
          <w:sz w:val="24"/>
          <w:szCs w:val="24"/>
          <w:lang w:val="sr-Latn-CS"/>
        </w:rPr>
        <w:t xml:space="preserve">ćoj specifikaciji 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daci o imovini prikupljeni su iz internih i eksternih izvora preduzeća i to 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Knjigovodstveni podaci sa stanjem na dan 31.12.2012. godine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</w:rPr>
        <w:t>Popis imovine na dan 31.12.2012. godine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jektna dokumentacija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Fotografije imovine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</w:rPr>
        <w:t>RGZ, služba za katastar  nepokretnosi Lapovo, izvodi iz listova nepokretnosti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pije planova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govori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cena tržišne vrednosti nepokretnosti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kapitulacija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vrha procene</w:t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vrha procene je usaglašavanje Akata preduzeća sa Zakonom o javnim preduzećima (''Sl. Glasnik RS'' br. 119/12 оd 17.12.2012. godine)  i ovaj Izveštaj se može koristiti samo i isključivo u gore navedenu svrh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PRIKAZ METODA ZA UTVRĐIVANJE VREDNOSTI NEPOKRETNOSTI:     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Procena tržišne vrednosti vrši se prema dobijenoj dokumentaciji,podacima od stranke, i uvidom na licu mesta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roračun se vrši prema uobičajenim metodama proračuna za određivanje tržišne vrednosti nepokretnosti. Pri proračunu se koriste podaci dobijeni od službenih  institucija koje se bave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prikupljanjem podataka, cena u  građevinarstvu, vlastitom iskustvu,zakonu ponude i potražnje na tržištu nekretnina za ovu lokaciju i ekvivalentni objekat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ri proračunu tržišne vrednosti korišćeni su sledeći propisi  i izvori podataka: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JUS U C2.100.2002 standard za izračunavanje  površin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akon o planiranju i izgradnji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Uredba o metodologiji za procenu vrednosti kapitala i  imovine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zveštaji agencija za promet  nekretnina u periodu  2011/201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TRŽIŠNA VREDNOST NEPOKRETNOST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Faktori koji određuju tržišnu vrednost (Troškovna   metoda 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Fl    faktor lokacije   (0,50-1,50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Fkp  faktor korisne površine (0,80-1,20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>Fp   faktor za poslovne objekte (0,50-5,00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Fkv  faktor kvaliteta (0,10-1,50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Fu   faktor usklađenosti (0,00-1,00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Fi    faktor izgrađenosti (0,10-1,00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Fpp  faktor ponude i potražnje ( 0,20-2,00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ROCENA TRŽIŠNE VREDNOSTI NEPOKRETNOSTI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30"/>
        <w:gridCol w:w="4950"/>
        <w:gridCol w:w="108"/>
      </w:tblGrid>
      <w:tr>
        <w:trPr>
          <w:trHeight w:val="1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oslovni prostor –komunalna delatnost  (Zgrada uprave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u  stambeno-poslovnoj  zgradi  br. 1 u ul. Kralja Petra I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. 21 u Batočin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KP br. 88/10 KO Batočina (Varošic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Br LN 104  KO Batočina (Varošic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Zemljište pod objektom :Gradsko građevinsko zemljište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RUČILAC PROCEN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Batočin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VLASNIK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JKP „7 Juli“ Batočina , ul.Kralja Petra I br. 2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B 073529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ATUM PROCEN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20.03.2013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CENITELJ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Svetlana A. Janković dipl.ing.građ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š.br. 740-05-01286/2010-0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.Pupina 2/11 Paraćin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b. 063/ 88 55 79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ZIV I SEDIŠTE  NARUČIOCA  PROCENE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Batočina,  ulica Kralja PetraI br. 37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B   00070076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PODACI O NEPOKRE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1358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OSILAC PRAVA NA OBJEKTU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Republika Srbija, Javno komunalno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eduzeće „7 Juli“ Batočina ul.Kralja Petra I br. 2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B 0735293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VRSTA PRAVA                                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Svojina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LIK SVOJINE                               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ivatna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IM UDELA 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1/1</w:t>
            </w:r>
          </w:p>
        </w:tc>
      </w:tr>
      <w:tr>
        <w:trPr>
          <w:trHeight w:val="2123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VRSTA OBJEKTA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Poslovni prostor –komunalna delatnost  (Zgrada uprave) u  stambeno-poslovnoj  zgradi  br. 1 u ul. Kralja Petra I br. 21 u Batočini . 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oj posebnog dela 25,27 i dograđeni aneks  u prizemlju stameno-poslovne zgrad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val="sr-Latn-CS" w:eastAsia="en-US"/>
              </w:rPr>
              <w:t xml:space="preserve">                                                   </w:t>
            </w: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TEHNIČKI OPIS NEPOKRETNOSTI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MENA I MOGUĆNOST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oslovni prostor, upravna zgrada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MENE NAMENE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guća prenamena bez značajnijih ulaganja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TERETI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G list strana 1,2  po LN br. 104 KO Batočina (Varošica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 ima odobrenje za upotrebu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PRATNOST,PROSTORNI SADRŽAJI,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OVRŠINE, MATERIJALI,INSTALACIJE:</w:t>
      </w:r>
      <w:r>
        <w:rPr>
          <w:sz w:val="24"/>
          <w:szCs w:val="24"/>
          <w:lang w:val="sr-Latn-CS" w:eastAsia="en-US"/>
        </w:rPr>
        <w:t xml:space="preserve">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Stambeno-poslovna zgrada u kojoj je poslovni prostor JKP „7 Juli“ iz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Batočine , je  spratnosti 1Pr+4Sp.  Građena je kao slobodno stojeći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objekat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Pravac pružanja  objekta je sever-jug, ulaz u objekat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>sa zapadne strane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Objekat je građen čvrstim standardnim građevinskim materijalima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u klasičnom sistemu gradnje. Objekat je  fundiran na trakastim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temeljima, sa konstruktivnim spoljašnjim i unutrašnjim zidovima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zidani opekom u produžnom malteru i međusobnom su sklopu s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AB horizontalnim i vertikalnim sreklažima i međuspratnom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konstrukcijom. Međuspratna konstrukcija je sistema LMK-monta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Krovna konstrukcija je od drvene krovne građe, sistema dvojne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stolice, za dvovodni krov, krovni pokrivač je   crep.  Stolarija na objektu je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drvena, zastakljena sa okovima. Fasada završno obrađena u fasadnoj cigli.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oslovni prostor komunalnih delatnosti-Upravna zgrad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Broj posebnog dela 25 i 27 kao i dograđeni aneks za potrebe naplate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komunalnih usluga od građana i proširenja administrativnog del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postojećeg poslovnog prostora  lociran u  poslovno –stambenoj zgradi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>br. 1 je sledećeg stepena  opremljenosti i izgrađenosti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komunikacija (stepeništni prostor, hodnici) završna podna oblog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keramičke pločice i laminat, u mokrim čvorovima podna obloga, završno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podne keramičke pločice. U kancelarijskim prostorijama, podna obloga je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laminat. Sve zidne površine su malterisane, bojene posnim bojama.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Stolarija unutrašnja i spoljašnja je drvena. Spoljašnja  u prizemlju PVC u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dograđenom delu od AL profila sa  termo mostom  zastakljena dvoslojnim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termo staklom 4+9+4 mm. Plafonska konstrukcija u dograđenom delu je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spušteni plafon  koji  se šrafi na rešetkastu krovnu konstrukciju za prihvat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krova na jednu vodu.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Krovni pokrivač u dograđenom delu je od TR lima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Bočne fasade  su  završno obrađene  sistemom Demit:  stiropor-lepak-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mrežica-završno bojenje  fasade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nstalacije u objektu </w:t>
      </w:r>
      <w:r>
        <w:rPr>
          <w:sz w:val="24"/>
          <w:szCs w:val="24"/>
          <w:lang w:val="sr-Latn-CS" w:eastAsia="en-US"/>
        </w:rPr>
        <w:t xml:space="preserve">:         Instalacije vode i kanalizacije, elektro instalacije monofazne i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>trofazne struje, telefoni, internet, klima uređaj i termo-instalacija 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panel radijatori sa daljinskim grejanjem iz gradske toplane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Lokacija objekta</w:t>
      </w:r>
      <w:r>
        <w:rPr>
          <w:sz w:val="24"/>
          <w:szCs w:val="24"/>
          <w:lang w:val="sr-Latn-CS" w:eastAsia="en-US"/>
        </w:rPr>
        <w:t xml:space="preserve"> :                Objekat je lociran u I građevinskoj zoni, u centru Batočine ,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sa direktnim uključenjem na ulicu Kralja Petra I  koja je  u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infrastrukturnom pogledu 100% definisana : NN instalacija,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ulična, vodovodna i kanalizaciona mreža, horizontalna i vertikalna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signalizacija: ulica je asfaltirana sa formiranim trotoarima i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 xml:space="preserve">obeleženim pešačkim prelazima. Snabdevanje objekta vodom je iz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</w:t>
      </w:r>
      <w:r>
        <w:rPr>
          <w:sz w:val="24"/>
          <w:szCs w:val="24"/>
          <w:lang w:val="sr-Latn-CS" w:eastAsia="en-US"/>
        </w:rPr>
        <w:t>ulične vodovodne mreže, odvođenje fekalnih voda u uličnu kanalizaciju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Poslovni prostor  je sledećeg sadržaja :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isko prizemlje, broj posebnog dela  27: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Služba naplate-inkasanti( 3 prostorije)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 xml:space="preserve">mokri čvor </w:t>
      </w:r>
    </w:p>
    <w:p>
      <w:pPr>
        <w:pStyle w:val="ListParagraph"/>
        <w:numPr>
          <w:ilvl w:val="0"/>
          <w:numId w:val="2"/>
        </w:numPr>
        <w:pBdr>
          <w:bottom w:val="single" w:sz="6" w:space="0" w:color="000000"/>
        </w:pBd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mokri čvor</w:t>
      </w:r>
    </w:p>
    <w:p>
      <w:pPr>
        <w:pStyle w:val="Normal"/>
        <w:pBdr>
          <w:bottom w:val="single" w:sz="6" w:space="0" w:color="000000"/>
        </w:pBdr>
        <w:spacing w:lineRule="auto" w:line="240"/>
        <w:rPr>
          <w:lang w:val="sr-Latn-CS" w:eastAsia="en-US"/>
        </w:rPr>
      </w:pPr>
      <w:r>
        <w:rPr>
          <w:lang w:val="sr-Latn-CS" w:eastAsia="en-US"/>
        </w:rPr>
        <w:t>--------------------------------------</w:t>
      </w:r>
    </w:p>
    <w:p>
      <w:pPr>
        <w:pStyle w:val="Normal"/>
        <w:pBdr>
          <w:bottom w:val="single" w:sz="6" w:space="0" w:color="000000"/>
        </w:pBdr>
        <w:spacing w:lineRule="auto" w:line="240"/>
        <w:rPr>
          <w:sz w:val="24"/>
          <w:szCs w:val="24"/>
          <w:vertAlign w:val="superscript"/>
          <w:lang w:val="sr-Latn-CS" w:eastAsia="en-US"/>
        </w:rPr>
      </w:pPr>
      <w:r>
        <w:rPr>
          <w:sz w:val="24"/>
          <w:szCs w:val="24"/>
          <w:lang w:val="sr-Latn-CS" w:eastAsia="en-US"/>
        </w:rPr>
        <w:t>Pkor  =  68,00 m</w:t>
      </w:r>
      <w:r>
        <w:rPr>
          <w:sz w:val="24"/>
          <w:szCs w:val="24"/>
          <w:vertAlign w:val="superscript"/>
          <w:lang w:val="sr-Latn-CS" w:eastAsia="en-US"/>
        </w:rPr>
        <w:t>2</w:t>
      </w:r>
    </w:p>
    <w:p>
      <w:pPr>
        <w:pStyle w:val="Normal"/>
        <w:pBdr>
          <w:bottom w:val="single" w:sz="6" w:space="0" w:color="000000"/>
        </w:pBdr>
        <w:spacing w:lineRule="auto" w:line="240"/>
        <w:rPr>
          <w:sz w:val="24"/>
          <w:szCs w:val="24"/>
          <w:vertAlign w:val="superscript"/>
          <w:lang w:val="sr-Latn-CS" w:eastAsia="en-US"/>
        </w:rPr>
      </w:pPr>
      <w:r>
        <w:rPr>
          <w:sz w:val="24"/>
          <w:szCs w:val="24"/>
          <w:vertAlign w:val="superscript"/>
          <w:lang w:val="sr-Latn-CS" w:eastAsia="en-US"/>
        </w:rPr>
      </w:r>
    </w:p>
    <w:p>
      <w:pPr>
        <w:pStyle w:val="Normal"/>
        <w:rPr>
          <w:sz w:val="24"/>
          <w:szCs w:val="24"/>
          <w:vertAlign w:val="superscript"/>
          <w:lang w:val="sr-Latn-CS" w:eastAsia="en-US"/>
        </w:rPr>
      </w:pPr>
      <w:r>
        <w:rPr>
          <w:sz w:val="24"/>
          <w:szCs w:val="24"/>
          <w:vertAlign w:val="superscript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Prizemlje (mezanin),broj posebnog dela 25  ( 4 prostorije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 Računovodstvo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 Tehnička služb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 Komercijal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 Direktor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 Mokri čvor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 Mokri čvor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 Čajna kuhinja</w:t>
      </w:r>
    </w:p>
    <w:p>
      <w:pPr>
        <w:pStyle w:val="Normal"/>
        <w:rPr/>
      </w:pPr>
      <w:r>
        <w:rPr>
          <w:sz w:val="24"/>
          <w:lang w:val="sr-Latn-CS" w:eastAsia="en-US"/>
        </w:rPr>
        <w:t>- Hodnik</w:t>
      </w:r>
      <w:r>
        <w:rPr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>-----------------------------------------</w:t>
      </w:r>
    </w:p>
    <w:p>
      <w:pPr>
        <w:pStyle w:val="Normal"/>
        <w:spacing w:lineRule="auto" w:line="240" w:before="0" w:after="0"/>
        <w:rPr>
          <w:sz w:val="24"/>
          <w:szCs w:val="24"/>
          <w:vertAlign w:val="superscript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P kor= 106,00 m2 m</w:t>
      </w:r>
      <w:r>
        <w:rPr>
          <w:sz w:val="24"/>
          <w:szCs w:val="24"/>
          <w:vertAlign w:val="superscript"/>
          <w:lang w:val="sr-Latn-CS" w:eastAsia="en-US"/>
        </w:rPr>
        <w:t>2</w:t>
      </w:r>
    </w:p>
    <w:p>
      <w:pPr>
        <w:pStyle w:val="Normal"/>
        <w:spacing w:lineRule="auto" w:line="240" w:before="0" w:after="0"/>
        <w:rPr>
          <w:sz w:val="24"/>
          <w:szCs w:val="24"/>
          <w:vertAlign w:val="superscript"/>
          <w:lang w:val="sr-Latn-CS" w:eastAsia="en-US"/>
        </w:rPr>
      </w:pPr>
      <w:r>
        <w:rPr>
          <w:sz w:val="24"/>
          <w:szCs w:val="24"/>
          <w:vertAlign w:val="superscript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Aneksni deo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>-Naplata  komunalnih uslug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------------------------------------------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 kor = 16,14 m</w:t>
      </w:r>
      <w:r>
        <w:rPr>
          <w:sz w:val="24"/>
          <w:szCs w:val="24"/>
          <w:vertAlign w:val="superscript"/>
          <w:lang w:val="sr-Latn-CS" w:eastAsia="en-US"/>
        </w:rPr>
        <w:t>2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uk    = 190,14 m</w:t>
      </w:r>
      <w:r>
        <w:rPr>
          <w:sz w:val="24"/>
          <w:szCs w:val="24"/>
          <w:vertAlign w:val="superscript"/>
          <w:lang w:val="sr-Latn-CS" w:eastAsia="en-US"/>
        </w:rPr>
        <w:t>2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ZJAVA PROCENITELJA:   </w:t>
      </w:r>
      <w:r>
        <w:rPr>
          <w:sz w:val="24"/>
          <w:szCs w:val="24"/>
          <w:lang w:val="sr-Latn-CS" w:eastAsia="en-US"/>
        </w:rPr>
        <w:t xml:space="preserve">Na objektu nisu evidentirana oštećenja, naprsline i konstruktivne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</w:t>
      </w:r>
      <w:r>
        <w:rPr>
          <w:sz w:val="24"/>
          <w:szCs w:val="24"/>
          <w:lang w:val="sr-Latn-CS" w:eastAsia="en-US"/>
        </w:rPr>
        <w:t>manjkavosti koje bi mogle</w:t>
      </w:r>
      <w:r>
        <w:rPr>
          <w:b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da ugroze život ljudi u objektu kao i mikro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</w:t>
      </w:r>
      <w:r>
        <w:rPr>
          <w:sz w:val="24"/>
          <w:szCs w:val="24"/>
          <w:lang w:val="sr-Latn-CS" w:eastAsia="en-US"/>
        </w:rPr>
        <w:t xml:space="preserve">i makro okolin u kojoj je objekat  lociran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Tržišna vrednost objekta na dan procene 20.03.2013.god. iznos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>190,14 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x  550  €/m</w:t>
      </w:r>
      <w:r>
        <w:rPr>
          <w:sz w:val="24"/>
          <w:szCs w:val="24"/>
          <w:vertAlign w:val="superscript"/>
          <w:lang w:val="sr-Latn-CS" w:eastAsia="en-US"/>
        </w:rPr>
        <w:t xml:space="preserve">2                                                      </w:t>
      </w:r>
      <w:r>
        <w:rPr>
          <w:sz w:val="24"/>
          <w:szCs w:val="24"/>
          <w:lang w:val="sr-Latn-CS" w:eastAsia="en-US"/>
        </w:rPr>
        <w:t xml:space="preserve">=        </w:t>
        <w:tab/>
        <w:t xml:space="preserve">      104.577,00 €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= </w:t>
        <w:tab/>
        <w:t xml:space="preserve">11.639.807,03 RSD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</w:t>
      </w:r>
      <w:r>
        <w:rPr>
          <w:rFonts w:eastAsia="Calibri" w:cs="Calibri"/>
        </w:rPr>
        <w:t xml:space="preserve">                                                                      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30"/>
        <w:gridCol w:w="4860"/>
      </w:tblGrid>
      <w:tr>
        <w:trPr>
          <w:trHeight w:val="6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Poslovni prostor-biblioteka 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LOKACIJA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KP br. 72/1 KO Batočina (Varošica)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. LN   1938 KO Batočina( Varošica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Gradsko građevinsko zemljiš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RUČILAC PROCENE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Batoči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VLASNIK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Republika Srbija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JKP „7 Juli“ Batočina , ul.Kralja Petra I br. 2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B 073529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ATUM PROCENE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20.03.20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CENITELJ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Svetlana A. Janković dipl.ing.građ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š.br. 740-05-01286/2010-0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.Pupina 2/11 Paraćin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NAZIV I SEDIŠTE  NARUČIOCA  PROCE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 Batočina,Kralja Petra I br. 37</w:t>
            </w:r>
          </w:p>
        </w:tc>
      </w:tr>
      <w:tr>
        <w:trPr/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val="sr-Latn-CS" w:eastAsia="en-US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PODACI O NEPOKRE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OSILAC PRAVA NA OBJEKTU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Republika Srbija,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Javno komunalno preduzeće „7Juli“ Batočina, ulica Kralja Petra I br. 21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B 0735293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VRSTA PRAVA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avo korišćenja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LIK SVOJINE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ržavna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IM UDEL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1/1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VRSTA OBJEK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Poslovni prostor-biblioteka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TEHNIČKI OPIS NEPOKRETNOSTI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MENA I MOGUĆNO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oslovni prostor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MENE NAME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guća prenamena bez značajnijih ulaganja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TERE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--------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PRATNOST,PROSTORNI SADRŽAJI,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POVRŠINE,MATERIJALI,INSTALACIJE:</w:t>
      </w:r>
      <w:r>
        <w:rPr>
          <w:sz w:val="24"/>
          <w:szCs w:val="24"/>
          <w:lang w:val="sr-Latn-CS" w:eastAsia="en-US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>Stambeno-poslovna zgrada u kojoj je poslovni prostor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JKP „7  Juli“ iz   Batočine , je  spratnosti 1Pr+4Sp.  Građena je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ao slobodno stojeći  objekat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ravac pružanja  objekta je sever-jug, ulaz u objekat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>sa istočne  strane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bjekat je građen čvrstim standardnim građevinskim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materijalima   u klasičnom sistemu gradnje. Objekat je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fundiran na trakastim  temeljima, sa konstruktivnim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poljašnjim i unutrašnjim zidovima zidani opekom u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rodužnom malteru i međusobnom su sklopu s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AB horizontalnim i vertikalnim sreklažima i međuspratnom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onstrukcijom. Međuspratna konstrukcija je sistema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LMK-monta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rovna konstrukcija je od drvene krovne građe, sistema dvojne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tolice, za dvovodni krov, krovni pokrivač je   crep.  Stolarija na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bjektu je  drvena zastakljena sa okovima. Fasada završno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brađena malterisanjem i bojenjem sa aplikacijama od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fasadne cigle.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tvori su portalnog tipa,  AL stolarija sa  termo staklom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Poslovni prostor  br. 7</w:t>
      </w:r>
      <w:r>
        <w:rPr>
          <w:sz w:val="24"/>
          <w:szCs w:val="24"/>
          <w:lang w:val="sr-Latn-CS" w:eastAsia="en-US"/>
        </w:rPr>
        <w:t xml:space="preserve">                              Lociran u  prizemlju  poslovno-stambene zgrade br. 2 na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>KP.br. 72/1 u ul. Milosava Miloševića,Potes zv. Krivaja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ve podne i zidne površine završno obrađene: podne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>laminat,zidne malterisane,gletovane,bojene posnom bojom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nstalacije u objektu </w:t>
      </w:r>
      <w:r>
        <w:rPr>
          <w:sz w:val="24"/>
          <w:szCs w:val="24"/>
          <w:lang w:val="sr-Latn-CS" w:eastAsia="en-US"/>
        </w:rPr>
        <w:t xml:space="preserve">:                               Instalacije vode i kanalizacije, elektro instalacije monofazne 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trofazne struje, telefoni, internet, klima uređaj i termo-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instalacija : panel radijatori sa daljinskim grejanjem iz gradske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toplane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Lokacija objekta</w:t>
      </w:r>
      <w:r>
        <w:rPr>
          <w:sz w:val="24"/>
          <w:szCs w:val="24"/>
          <w:lang w:val="sr-Latn-CS" w:eastAsia="en-US"/>
        </w:rPr>
        <w:t xml:space="preserve"> :                                      Objekat je lociran u I građevinskoj zoni, u centru Batočine ,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a direktnim uključenjem na ulicu Milosava Miloševića  koja je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u  infrastrukturnom pogledu 100% definisana : NN instalacija,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ulična, vodovodna i kanalizaciona mreža, horizontalna i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vertikalna  signalizacija: ulica je asfaltirana sa formiranim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trotoarima i  obeleženim pešačkim prelazima. Snabdevanje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bjekta vodom je iz  ulične vodovodne mreže, odvođenje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fekalnih voda u uličnu kanalizaciju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ZJAVA PROCENITELJA:                            </w:t>
      </w:r>
      <w:r>
        <w:rPr>
          <w:sz w:val="24"/>
          <w:szCs w:val="24"/>
          <w:lang w:val="sr-Latn-CS" w:eastAsia="en-US"/>
        </w:rPr>
        <w:t xml:space="preserve">Na objektu nisu evidentirana oštećenja, naprsline i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>konstruktivne manjkavosti koje bi mogle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da ugroze život ljudi u objektu kao i mikro i makro okolin u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sz w:val="24"/>
          <w:szCs w:val="24"/>
          <w:lang w:val="sr-Latn-CS" w:eastAsia="en-US"/>
        </w:rPr>
        <w:t>kojoj je objekat  lociran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Tržišna vrednost objekta na dan procene 20.03.2013.god. iznosi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Latn-CS" w:eastAsia="en-US"/>
        </w:rPr>
        <w:t>120,00  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x  350  €/m</w:t>
      </w:r>
      <w:r>
        <w:rPr>
          <w:sz w:val="24"/>
          <w:szCs w:val="24"/>
          <w:vertAlign w:val="superscript"/>
          <w:lang w:val="sr-Latn-CS" w:eastAsia="en-US"/>
        </w:rPr>
        <w:t xml:space="preserve">2                                                      </w:t>
      </w:r>
      <w:r>
        <w:rPr>
          <w:sz w:val="24"/>
          <w:szCs w:val="24"/>
          <w:lang w:val="sr-Latn-CS" w:eastAsia="en-US"/>
        </w:rPr>
        <w:t>=        42.000,00  €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       </w:t>
      </w:r>
      <w:r>
        <w:rPr>
          <w:sz w:val="24"/>
          <w:szCs w:val="24"/>
          <w:lang w:val="sr-Latn-CS" w:eastAsia="en-US"/>
        </w:rPr>
        <w:t>=   4.674.755,40 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grada komunalnih delatnosti-TOPLANA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stalo veštački stvoreno neplodno zemljiš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LOKACIJA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KP br. 53/1 KO Batočina (Varošic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. LN   107 KO Batočina( Varošica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emljište pod zgradom   -  Gradsko građevinsko zemljiš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emljište uz objekat        -  Gradsko građevinsko zemljiš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RUČILAC PROCE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pština Batočina,Kralja Petra I , br.37,Batočin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VLASNIK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publika Srbi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ATUM PROCE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20.03.20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CENITELJ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Svetlana A. Janković dipl.ing.građ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š.br. 740-05-01286/2010-0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.Pupina 2/11 Paraći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b. 063/ 88 55 792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ZIV I SEDIŠTE  NARUČIOCA  PROC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 Batočina,Kralja Petra I br. 37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val="sr-Latn-CS" w:eastAsia="en-US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PODACI O NEPOKRE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OSILAC PRAVA NA OBJEKTU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publika Srbij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Javno komunalno preduzeće „7Juli“ Batočina, ulica Kralja Petra I br. 21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B 0735293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VRSTA PRAVA 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avo korišćenj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LIK SVOJINE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ržavn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IM UDELA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1/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VRSTA OBJEKT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grada komunalnih delatnosti-TOPLANA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TEHNIČKI OPIS NEPOKRETNOSTI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MENA I MOGUĆNOST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oslovni prostor za pružanje komunalnih uslug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MENE NAM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ije predviđena promena namen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TERET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 ima upotrebnu dozvolu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PRATNOST,PROSTORNI SADRŽAJI,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POVRŠINE,MATERIJALI,INSTALACIJE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Zgrada toplane,objekat br. 1,   spratnosti 1Pr, građena je kao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lobodno stojeći objekat,locirana na kp.br.  53/1  KO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Batočina(Varošica),  iz LN br. 107,ukupne površine pod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>objektom i uz objekat 14,61 ar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ravac pružanja  objekta je istok-zapad,  glavni ulaz u objekat sa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>južne strane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bjekat je armirano-betonski skeletni sistem –stubovi sa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čeličnom  krovnom riglom sistema „R „ nosača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armirano-betonski   stubovi  zaliveni na licu mesta cementnim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malterom.Objekat je  fundiran na temeljima samcima  preko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temeljnih zidova  i sve ukrućeno i povezano  temeljnim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gredama po pravcu pružanja   zidova.Fasadni zidovi,ispuna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između stubova, su od fasadne  opeke dok su  unutrašnji zidovi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d opeke. Krovna konstrukcija za dvovodni krov   je od durisol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loča dužine 2,00m oslonjene na   krovne R  rigle. Krovni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okrivač je od Durisol pločaprekokojih je izvedena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hidroizolacija  i zaštita izolacije  sa nabačajem od prrodnog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šljunka.Unutrašnj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zidovi su malterisani. Pod je od betona,odnosno cementn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ošuljica kao završna obrada . Stolarija je  bravarska.  U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ancelariji i hodniku završna obrada podova je vinas pločama a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u mokrom čvoru završna obrada, podne keramičke pločice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>U dograđenom delu je montirana cisterna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Instalacije u objektu</w:t>
      </w:r>
      <w:r>
        <w:rPr>
          <w:sz w:val="24"/>
          <w:szCs w:val="24"/>
          <w:lang w:val="sr-Latn-CS" w:eastAsia="en-US"/>
        </w:rPr>
        <w:t xml:space="preserve">:                              Instalacije vode i kanalizacije, elektro instalacije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</w:t>
      </w:r>
      <w:r>
        <w:rPr>
          <w:sz w:val="24"/>
          <w:szCs w:val="24"/>
          <w:lang w:val="sr-Latn-CS" w:eastAsia="en-US"/>
        </w:rPr>
        <w:t>monofazne i trofazne struje,termo instalacije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jekat  1 je  sledećeg sadržaja: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prostorija za kotlove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radionica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odeljenje za pumpe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kancelarija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hodnik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sanitarni čvor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prostorija za cisternu</w:t>
      </w:r>
    </w:p>
    <w:p>
      <w:pPr>
        <w:pStyle w:val="ListParagraph"/>
        <w:rPr>
          <w:rFonts w:ascii="Calibri" w:hAnsi="Calibri" w:cs="Calibri"/>
          <w:b/>
          <w:b/>
          <w:lang w:val="sr-Latn-CS" w:eastAsia="en-US"/>
        </w:rPr>
      </w:pPr>
      <w:r>
        <w:rPr>
          <w:rFonts w:cs="Calibri" w:ascii="Calibri" w:hAnsi="Calibri"/>
          <w:b/>
          <w:lang w:val="sr-Latn-CS" w:eastAsia="en-US"/>
        </w:rPr>
        <w:t>------------------------------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</w:t>
      </w:r>
      <w:r>
        <w:rPr>
          <w:sz w:val="24"/>
          <w:szCs w:val="24"/>
          <w:lang w:val="sr-Latn-CS" w:eastAsia="en-US"/>
        </w:rPr>
        <w:t>P kor 333,00 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b/>
          <w:sz w:val="24"/>
          <w:szCs w:val="24"/>
          <w:lang w:val="sr-Latn-CS" w:eastAsia="en-US"/>
        </w:rPr>
        <w:t xml:space="preserve">    </w:t>
      </w:r>
      <w:r>
        <w:rPr>
          <w:b/>
          <w:sz w:val="24"/>
          <w:szCs w:val="24"/>
          <w:lang w:val="sr-Latn-CS" w:eastAsia="en-US"/>
        </w:rPr>
        <w:t>Lokacija objekta</w:t>
      </w:r>
      <w:r>
        <w:rPr>
          <w:sz w:val="24"/>
          <w:szCs w:val="24"/>
          <w:lang w:val="sr-Latn-CS" w:eastAsia="en-US"/>
        </w:rPr>
        <w:t xml:space="preserve"> :</w:t>
        <w:tab/>
        <w:tab/>
        <w:tab/>
        <w:t xml:space="preserve">Objekat je lociran na placu površine 14,61 ar sa kompletno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>izvedenom infrastrukturom: pristupni  put,saobraćajnice,platoi,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</w:t>
      </w:r>
      <w:r>
        <w:rPr>
          <w:sz w:val="24"/>
          <w:szCs w:val="24"/>
          <w:lang w:val="sr-Latn-CS" w:eastAsia="en-US"/>
        </w:rPr>
        <w:tab/>
        <w:t xml:space="preserve"> </w:t>
        <w:tab/>
        <w:t xml:space="preserve">Snabdevanje vodom iz  ulične vodovodne mreže, odvođenje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</w:t>
      </w:r>
      <w:r>
        <w:rPr>
          <w:sz w:val="24"/>
          <w:szCs w:val="24"/>
          <w:lang w:val="sr-Latn-CS" w:eastAsia="en-US"/>
        </w:rPr>
        <w:tab/>
        <w:t xml:space="preserve">fekalnih voda u uličnu kanalizaciju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3600" w:hanging="3345"/>
        <w:jc w:val="both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Napomena:</w:t>
      </w:r>
      <w:r>
        <w:rPr>
          <w:sz w:val="24"/>
          <w:szCs w:val="24"/>
          <w:lang w:val="sr-Latn-CS" w:eastAsia="en-US"/>
        </w:rPr>
        <w:t xml:space="preserve">                                   </w:t>
        <w:tab/>
        <w:t xml:space="preserve">Objekat je starosti cca  35 god, u međuvremenu je rađen remont opreme i instalacije: Izvršena je zamena kotlovskih jedinica a prema Mašinskom projektu  ugradnje  kotla  TKUM 1700,Knjiga 1 : Mašinski Projekat urađen od strane 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TOPLING-GREJANJE.DOO   Beograd   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ZJAVA PROCENITELJA:                    </w:t>
        <w:tab/>
      </w:r>
      <w:r>
        <w:rPr>
          <w:sz w:val="24"/>
          <w:szCs w:val="24"/>
          <w:lang w:val="sr-Latn-CS" w:eastAsia="en-US"/>
        </w:rPr>
        <w:t xml:space="preserve">Na objektu nisu evidentirana oštećenja, naprsline i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</w:t>
      </w:r>
      <w:r>
        <w:rPr>
          <w:sz w:val="24"/>
          <w:szCs w:val="24"/>
          <w:lang w:val="sr-Latn-CS" w:eastAsia="en-US"/>
        </w:rPr>
        <w:tab/>
        <w:t xml:space="preserve">konstruktivne manjkavosti koje bi mogle da ugroze život ljudi u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</w:t>
      </w:r>
      <w:r>
        <w:rPr>
          <w:sz w:val="24"/>
          <w:szCs w:val="24"/>
          <w:lang w:val="sr-Latn-CS" w:eastAsia="en-US"/>
        </w:rPr>
        <w:tab/>
        <w:t>objektu kao i mikro i makro okolinu kojoj je objekat  lociran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Tržišna vrednost objekta – Toplana na dan procene 20.03.2013.god. iznosi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Latn-CS" w:eastAsia="en-US"/>
        </w:rPr>
        <w:t>333,00  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x  480  €/m</w:t>
      </w:r>
      <w:r>
        <w:rPr>
          <w:sz w:val="24"/>
          <w:szCs w:val="24"/>
          <w:vertAlign w:val="superscript"/>
          <w:lang w:val="sr-Latn-CS" w:eastAsia="en-US"/>
        </w:rPr>
        <w:t xml:space="preserve">2                                                      </w:t>
      </w:r>
      <w:r>
        <w:rPr>
          <w:sz w:val="24"/>
          <w:szCs w:val="24"/>
          <w:lang w:val="sr-Latn-CS" w:eastAsia="en-US"/>
        </w:rPr>
        <w:t xml:space="preserve">=          </w:t>
        <w:tab/>
        <w:t>159.840,00 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=   </w:t>
        <w:tab/>
        <w:t>17.790.783,41 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Plac ( infrastrukturno opremljen)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 xml:space="preserve">14,61 ar x 750 €/1 aru                                      =        </w:t>
        <w:tab/>
        <w:t xml:space="preserve">         10.957,5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=                1.219.610,30 RSD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OMOĆNA ZGRADA –KAPELA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jiva 2. klase  u uk. površini  10,60  ar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KP br. 236/2 KO Batočina(Varošica) ,potes zv. Crveno Brdo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. LN   766 KO Batočina (Varošica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Gradsko građevinsko zemljišt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RUČILAC PROCEN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pština Batočin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VLASNIK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pština Batočina Batočina,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ulica Kralja Petra 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ATUM PROCEN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20.03.20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CENITEL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Svetlana A. Janković dipl.ing.građ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š.br. 740-05-01286/2010-0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.Pupina 2/11 Paraći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b. 063/ 88 55 792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ZIV I SEDIŠTE  NARUČIOCA  PROC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Batočina,Batočina,ul. Kralja Petra I br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PODACI O NEPOKRE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OSILAC PRAVA NA OBJEKTU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Republika Srbija, Javno komunalno stambeno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JKP „7Juli“ Batočina,Ul.Kralja Petra I br. 2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B 0735293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VRSTA PRAVA 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avo korišćenj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LIK SVOJINE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ržavn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IM UDELA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1/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VRSTA OBJEKT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omoćna zgrada –Kapela, br. zgrade 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Spratnost 1Pr,  potez zvani Crveno Brdo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jiva 2 klase P= 10,60 ari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TEHNIČKI OPIS NEPOKRETNOSTI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MENA I MOGUĆNOST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omoćna zgrada-Kapel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MENE NAM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 sagrađen za vršenje   pogrebne ceremonije  ,nije predviđena prenamen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TERET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 nije uknjižen,Postoji projektna dokumentacija:Glavni građevinski projekat za izgradnju kapele ,urađen od SR „Mladenovac“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. tehn. dn. 1-7/2009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PRATNOST,PROSTORNI SADRŽAJI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A POVRŠINAMA,MATERIJALI,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NSTALACIJE:</w:t>
      </w:r>
      <w:r>
        <w:rPr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omoćni objekat br. 1 –Kapela spratnosti  1Pr, građen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je kao slobodno stojeći objekat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ravac pružanja  objekta je istok-zapad, ulaz u objekat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>sa južne strane strane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bjekat je zidan od čvtstog građevinskog materijala s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AB horizontalnim i vertikalnim serklažima koji su u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međusobnom sklopu kao i sa  pločom nad prizemljem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istema „Monta“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rovna konstrukcija je sistema dvojne stolice od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čamove građe za četvorovodni krov. Krovni pokrivač je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d crepa.Na objektu su postavljene olučne vertikale i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horizontalni oluci.Izvedena je i gromobransk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>zaštita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Zidovi su od giter blokova zidani  u  produžnom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malteru. Sve zidne površine  i plafoni  su malterisani i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završno okrečeni. Fasada je takođe malterisana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>produžnim malterom  završno obojena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odne površine završno obrađene podnim keramičkim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>pločicama,odnosno u kapeli granitnim pločama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Fasada je malterisana i prskana kamenom sitneži.  Oko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>objekta je izveden trotoar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tolarija je drvena,vrata ulaza u kapele su metana i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završno obojena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Instalacije u objektu</w:t>
      </w:r>
      <w:r>
        <w:rPr>
          <w:sz w:val="24"/>
          <w:szCs w:val="24"/>
          <w:lang w:val="sr-Latn-CS" w:eastAsia="en-US"/>
        </w:rPr>
        <w:t>:                                 elektro instalacije monofazne  i trofazne struje,v+k ,klima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>Van objekta je  postavljena česma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>Lokacija objekta</w:t>
      </w:r>
      <w:r>
        <w:rPr>
          <w:sz w:val="24"/>
          <w:szCs w:val="24"/>
          <w:lang w:val="sr-Latn-CS" w:eastAsia="en-US"/>
        </w:rPr>
        <w:t xml:space="preserve"> :                                       Objekat je na građevinskom zemljištu izvan gradskog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odručja u sklopu sa grobljem i sa istim čini celinu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nabdevanje objekta vodom  je iz ulične  vodovodne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>mreže,odvođenje   otpadnih voda je u septičku jamu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OBJEKAT 1. JE SLEDEĆEG SADRŽAJA : </w:t>
      </w:r>
      <w:r>
        <w:rPr>
          <w:sz w:val="24"/>
          <w:szCs w:val="24"/>
          <w:lang w:val="sr-Latn-CS" w:eastAsia="en-US"/>
        </w:rPr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Trem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kapela sa mermernim postamentom  kom = 2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 xml:space="preserve">trpezarija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mokri čvor (M i Ž)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  <w:t>kuhinja</w:t>
      </w:r>
    </w:p>
    <w:p>
      <w:pPr>
        <w:pStyle w:val="ListParagraph"/>
        <w:ind w:left="360" w:hanging="0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----------------------------------------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</w:t>
      </w:r>
      <w:r>
        <w:rPr>
          <w:sz w:val="24"/>
          <w:szCs w:val="24"/>
          <w:lang w:val="sr-Latn-CS" w:eastAsia="en-US"/>
        </w:rPr>
        <w:t>Puk= 150,00 m</w:t>
      </w:r>
      <w:r>
        <w:rPr>
          <w:sz w:val="24"/>
          <w:szCs w:val="24"/>
          <w:vertAlign w:val="superscript"/>
          <w:lang w:val="sr-Latn-CS" w:eastAsia="en-US"/>
        </w:rPr>
        <w:t>2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sr-Latn-CS" w:eastAsia="en-US"/>
        </w:rPr>
        <w:t>Napomena:</w:t>
      </w:r>
      <w:r>
        <w:rPr>
          <w:sz w:val="24"/>
          <w:szCs w:val="24"/>
          <w:lang w:val="sr-Latn-CS" w:eastAsia="en-US"/>
        </w:rPr>
        <w:t xml:space="preserve">                                   Objekat je starosti      3 god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ZJAVA PROCENITELJA: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sz w:val="24"/>
          <w:szCs w:val="24"/>
          <w:lang w:val="sr-Latn-CS" w:eastAsia="en-US"/>
        </w:rPr>
        <w:t xml:space="preserve">Na objektu nisu evidentirana oštećenja, naprsline i konstruktivne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sz w:val="24"/>
          <w:szCs w:val="24"/>
          <w:lang w:val="sr-Latn-CS" w:eastAsia="en-US"/>
        </w:rPr>
        <w:t xml:space="preserve">manjkavosti koje bi mogle da ugroze život ljudi u objektu kao i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sz w:val="24"/>
          <w:szCs w:val="24"/>
          <w:lang w:val="sr-Latn-CS" w:eastAsia="en-US"/>
        </w:rPr>
        <w:t>mikro i makro okolin u kojoj je objekat  lociran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sz w:val="24"/>
          <w:szCs w:val="24"/>
          <w:lang w:val="sr-Latn-CS" w:eastAsia="en-US"/>
        </w:rPr>
        <w:t>Do kapele je urađena saobraćajnica  koja je asfaltirana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sz w:val="24"/>
          <w:szCs w:val="24"/>
          <w:lang w:val="sr-Latn-CS" w:eastAsia="en-US"/>
        </w:rPr>
        <w:t>Sa prednje strane do saobraćajnice parcela je ograđen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sz w:val="24"/>
          <w:szCs w:val="24"/>
          <w:lang w:val="sr-Latn-CS" w:eastAsia="en-US"/>
        </w:rPr>
        <w:t xml:space="preserve">montažno-  demontažnom ogradom od betonskih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sz w:val="24"/>
          <w:szCs w:val="24"/>
          <w:lang w:val="sr-Latn-CS" w:eastAsia="en-US"/>
        </w:rPr>
        <w:t>elemenata-tabli.</w:t>
      </w:r>
    </w:p>
    <w:p>
      <w:pPr>
        <w:pStyle w:val="Normal"/>
        <w:spacing w:lineRule="auto" w:line="240" w:before="0" w:after="0"/>
        <w:ind w:left="-9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Tržišna vrednost objekta na dan procene 20.03.2013.god. iznos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Latn-CS" w:eastAsia="en-US"/>
        </w:rPr>
        <w:t>150,00 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x 470,00€/m</w:t>
      </w:r>
      <w:r>
        <w:rPr>
          <w:sz w:val="24"/>
          <w:szCs w:val="24"/>
          <w:vertAlign w:val="superscript"/>
          <w:lang w:val="sr-Latn-CS" w:eastAsia="en-US"/>
        </w:rPr>
        <w:t xml:space="preserve">2                                                </w:t>
      </w:r>
      <w:r>
        <w:rPr>
          <w:sz w:val="24"/>
          <w:szCs w:val="24"/>
          <w:lang w:val="sr-Latn-CS" w:eastAsia="en-US"/>
        </w:rPr>
        <w:t>=          70.500,00 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=    7.846.910,85  RSD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lac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10,60 ari x 250 €/1 aru                                  =             2.650,00 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=        294.955,00 RSD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GROBLJ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LOKACIJA 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VRSTA ZEMLJIŠT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KP br. 254/2,254/8, 235/2,236/1,236/3  KO Batočina (Varošica) potes zv. Crveno  Brdo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. LN   766,918  KO Batočina (Varošica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Šuma 3 kl. Njiva 3kl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Gradsko građevinsko zemljiš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RUČILAC PROCEN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pština Batočina,Batočina (Varošica),Kralja Petra 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ATUM PROCEN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20.03.20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CENITEL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Svetlana A. Janković dipl.ing.građ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š.br. 740-05-01286/2010-0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.Pupina 2/11 Paraći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b. 063/ 88 55 792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ZIV I SEDIŠTE  NARUČIOCA  PROC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Batočina,Batočina,ul. Kralja Petra I br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PODACI O NEPOKRE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OSILAC PRAVA NA OBJEKTU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Republika Srbija,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JKP „7Juli“ Batočina,Ul.Kralja Petra I br. 2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B 0735293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VRSTA PRAVA 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avo korišćenj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LIK SVOJINE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ržavn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IM UDELA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1/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VRSTA OBJEKT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Groblje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TEHNIČKI OPIS NEPOKRETNOSTI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MENA I MOGUĆNOST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Uređene površine za ukop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MENE NAM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ije predviđena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 xml:space="preserve">OPIS:                                   </w:t>
      </w:r>
      <w:r>
        <w:rPr>
          <w:sz w:val="24"/>
          <w:szCs w:val="24"/>
          <w:lang w:val="sr-Latn-CS" w:eastAsia="en-US"/>
        </w:rPr>
        <w:t xml:space="preserve">Uređena površina sa pristupnim saobraćajnicama koje su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</w:t>
      </w:r>
      <w:r>
        <w:rPr>
          <w:sz w:val="24"/>
          <w:szCs w:val="24"/>
          <w:lang w:val="sr-Latn-CS" w:eastAsia="en-US"/>
        </w:rPr>
        <w:t xml:space="preserve">definisane,parcelama-grobnim mestima,pratećim objektima: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</w:t>
      </w:r>
      <w:r>
        <w:rPr>
          <w:sz w:val="24"/>
          <w:szCs w:val="24"/>
          <w:lang w:val="sr-Latn-CS" w:eastAsia="en-US"/>
        </w:rPr>
        <w:t>kapela,zvonik,česma ,mokri čvor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</w:t>
      </w:r>
      <w:r>
        <w:rPr>
          <w:sz w:val="24"/>
          <w:szCs w:val="24"/>
          <w:lang w:val="sr-Latn-CS" w:eastAsia="en-US"/>
        </w:rPr>
        <w:t>Parcela je na samoj saobraćajnici tj ima direktan izlaz na saobraćajnicu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</w:t>
      </w:r>
      <w:r>
        <w:rPr>
          <w:sz w:val="24"/>
          <w:szCs w:val="24"/>
          <w:lang w:val="sr-Latn-CS" w:eastAsia="en-US"/>
        </w:rPr>
        <w:t>Do kapele je urađena saobraćajnica  koja je asfaltiran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 xml:space="preserve">IZJAVA PROCENITELJA:   </w:t>
      </w:r>
      <w:r>
        <w:rPr>
          <w:sz w:val="24"/>
          <w:szCs w:val="24"/>
          <w:lang w:val="sr-Latn-CS" w:eastAsia="en-US"/>
        </w:rPr>
        <w:t>Ne postoji opasnost od plavljenja,pojave klizišta,visokih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</w:t>
      </w:r>
      <w:r>
        <w:rPr>
          <w:sz w:val="24"/>
          <w:szCs w:val="24"/>
          <w:lang w:val="sr-Latn-CS" w:eastAsia="en-US"/>
        </w:rPr>
        <w:t>podzemnih voda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Tržišna vrednost parcele-groblja na dan procene 01.03.2013.god. iznos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Latn-CS" w:eastAsia="en-US"/>
        </w:rPr>
        <w:t xml:space="preserve">67,00 ari  x  450,00€/1 aru </w:t>
      </w:r>
      <w:r>
        <w:rPr>
          <w:sz w:val="24"/>
          <w:szCs w:val="24"/>
          <w:vertAlign w:val="superscript"/>
          <w:lang w:val="sr-Latn-CS" w:eastAsia="en-US"/>
        </w:rPr>
        <w:t xml:space="preserve">                                                       </w:t>
      </w:r>
      <w:r>
        <w:rPr>
          <w:sz w:val="24"/>
          <w:szCs w:val="24"/>
          <w:lang w:val="sr-Latn-CS" w:eastAsia="en-US"/>
        </w:rPr>
        <w:t>=        30.150,00 €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=  3.355.805,60 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pomena: Na uvid procenitelju su stavljeni i Ugovori o kupovini parcela za proširenje gradskog groblja,potes zv. Crveno Brdo i to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Ugovor br. 01-315/26.04.2007.god    o kupovini 17,41  ar,Kp.br.254/2 i 254/8  potes ( uknjiženo )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Crveno Brdo br. LN 918,KO Batočina (Varošica),radi proširenj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gradskog groblj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Ugovor br. 01-581 od 13.07.2009. god  o kupovini  10,60 ara ,Kp br. 236/2 i 236/4 potes Crveno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Brdo (nije uknjiženo),radi proširenja gradskog groblja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Ugovor br. 01-154 od 01.03.2010. god o kupovini 25,53 ara na kp.br. 242/1 i 237 .potes zv. Crveno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Brdo KO Batočina Varošica (nije uknjiženo) radi proširenja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gradskog groblj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Tržišna vrednost parcela( proširenje gradskog groblja)- na dan procene 20.03.2013.god. iznosi: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36,13 ari x 250€/1 aru                                          =         9.032,50 €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sz w:val="24"/>
          <w:szCs w:val="24"/>
          <w:lang w:val="sr-Latn-CS" w:eastAsia="en-US"/>
        </w:rPr>
        <w:t>=   1.005.350,70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grada poslovnih usluga-deo- zgrada  zelene pijace,br. zg. 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grada poslovnih usluga-deo- zgrada  zelene pijace,br. zg. 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ijaca 26,92 ara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Gradsko građevinsko zemljiš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KP br. 150/4 i 1437 KO Batočina (Varošic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Br. LN   918 KO Batočina (Varošica)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Gradsko građevinsko zemljiš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RUČILAC PROCE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Batočina,Batočina ,ul. Kralja Petra I br. 37</w:t>
            </w:r>
          </w:p>
        </w:tc>
      </w:tr>
      <w:tr>
        <w:trPr>
          <w:trHeight w:val="4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VLASNIK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Batočina,Batočina ,ul. Kralja Petra I br. 37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ATUM PROCE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20.03.20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CENITELJ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Svetlana A. Janković dipl.ing.građ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š.br. 740-05-01286/2010-0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.Pupina 2/11 Paraći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b. 063/ 88 55 792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ZIV I SEDIŠTE  NARUČIOCA  PROC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pština Batočina,Batočina ,ul. Kralja Petra I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. 37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val="sr-Latn-CS" w:eastAsia="en-US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PODACI O NEPOKRE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OSILAC PRAVA NA OBJEKTU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publika Srbija,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JKP „7Juli“ Batočina,Ul.Kralja Petra I br. 2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MB 07352930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VRSTA PRAVA 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ržalac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LIK SVOJINE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ržavn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IM UDELA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1/1</w:t>
            </w:r>
          </w:p>
        </w:tc>
      </w:tr>
      <w:tr>
        <w:trPr>
          <w:trHeight w:val="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VRSTA OBJEKT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grada poslovnih usluga-deo- zgrada  zelene pijace,br. zgr. 1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grada poslovnih usluga-deo- zgrada  zelene pijace,br. zgr. 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ijaca 26,92 ara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TEHNIČKI OPIS NEPOKRETNOSTI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MENA I MOGUĆNOST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oslovni objekat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MENE NAM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guća prenamena bez značajnijih ulaganj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TERET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G list,Strana 1 po LN 918 KO Batočina (Varošica) Objekti izgrađeni bez dozvole</w:t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PRATNOST,PROSTORNI SADRŽAJI,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OVRŠINE,MATERIJALI,INSTALACIJE:</w:t>
      </w:r>
      <w:r>
        <w:rPr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Zgrada br. 2                                         Zgrada zelene pijace br. 2 nastrešnica spratnosti 1Pr,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>građena je kao slobodno stojeći objekat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bjekat je  polumontažna čelična konstrukcija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</w:t>
      </w:r>
      <w:r>
        <w:rPr>
          <w:sz w:val="24"/>
          <w:szCs w:val="24"/>
          <w:lang w:val="sr-Latn-CS" w:eastAsia="en-US"/>
        </w:rPr>
        <w:t>fundirana na temeljima samcim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ovezanim temeljnim gredama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rovna konstrukcija  je čelična rešetka  ukrućena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rožnjačama  i spregovima za prihvatanje uticaja vetra i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eizmike  krovni pokrivačza dvovodni krov  je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valoviti salonit na čeličnoj podkonstrukciji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onstrukcija je završno obojena i predhodno zaštićen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antikorozivnim    premazom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dvođenje atmosferske vode preko  pocinkovanih oluka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nstalacije u obj. 2:                             </w:t>
      </w:r>
      <w:r>
        <w:rPr>
          <w:sz w:val="24"/>
          <w:szCs w:val="24"/>
          <w:lang w:val="sr-Latn-CS" w:eastAsia="en-US"/>
        </w:rPr>
        <w:t>-------------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kor 411,00 m2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grada br.  1                                       Građen kao slobodno stojeći objekat na trakastim AB temeljima. Objekat zidan  fasadnom opekom  u cementnom  malteru sa propisno izvedenim AB horizontalnim i vertikalnim serklažima, nadvratnicima  i nadprozornicima.Tavanska ploča je LMK sistema „monta“.Krovna konstrukcija je od čamove građe za četvorovodni krov.Krovni pokrivač je od crepa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Stolarija  unutrašnja je drvena,spoljašnja stolarija je bravarska, završno obojena i opremljena okovima.Na objektu nisu izvedeni horizontalni i vertikalni oluci,odvođenje atmosferke vode sa krova je direktno slivanjem . Plafon omalterisan okrečen u belo. Podne površine završno obrađene cementnom košuljicom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jekat 1 je sledećeg sadržaja: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Kancelarija za inkasante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magacinski prostor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mokri čvor za osoblje</w:t>
      </w:r>
    </w:p>
    <w:p>
      <w:pPr>
        <w:pStyle w:val="Normal"/>
        <w:spacing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-----------------------------</w:t>
      </w:r>
    </w:p>
    <w:p>
      <w:pPr>
        <w:pStyle w:val="Normal"/>
        <w:rPr>
          <w:sz w:val="24"/>
          <w:szCs w:val="24"/>
          <w:vertAlign w:val="superscript"/>
          <w:lang w:val="sr-Latn-CS" w:eastAsia="en-US"/>
        </w:rPr>
      </w:pPr>
      <w:r>
        <w:rPr>
          <w:sz w:val="24"/>
          <w:szCs w:val="24"/>
          <w:lang w:val="sr-Latn-CS" w:eastAsia="en-US"/>
        </w:rPr>
        <w:t>Pkor 174,00 m</w:t>
      </w:r>
      <w:r>
        <w:rPr>
          <w:sz w:val="24"/>
          <w:szCs w:val="24"/>
          <w:vertAlign w:val="superscript"/>
          <w:lang w:val="sr-Latn-CS" w:eastAsia="en-US"/>
        </w:rPr>
        <w:t>2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Tržišna vrednost na dan procene 20.03.2013.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174,00 m2 x 180€/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                                = </w:t>
        <w:tab/>
        <w:t>31.320,00€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>= 3. 486.032,00 RSD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Zgrada br. 2                                         Zgrada zelene pijace br. 2 nastrešnica spratnosti 1Pr,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>građena je kao slobodno stojeći objekat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bjekat je  polumontažna čelična konstrukcija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>fundirana na temeljima samcim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ovezanim temeljnim gredama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rovna konstrukcija  je čelična rešetka  ukrućena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rožnjačama  i spregovima za prihvatanje uticaja vetra i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eizmike  krovni pokrivačza dvovodni krov  je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valoviti salonit na čeličnoj podkonstrukciji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onstrukcija je završno obojena i predhodno zaštićen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antikorozivnim    premazom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Odvođenje atmosferske vode preko  pocinkovanih oluka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 xml:space="preserve">Instalacije u obj. 2:                             </w:t>
      </w:r>
      <w:r>
        <w:rPr>
          <w:sz w:val="24"/>
          <w:szCs w:val="24"/>
          <w:lang w:val="sr-Latn-CS" w:eastAsia="en-US"/>
        </w:rPr>
        <w:t>-------------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kor 411,00 m</w:t>
      </w:r>
      <w:r>
        <w:rPr>
          <w:sz w:val="24"/>
          <w:szCs w:val="24"/>
          <w:vertAlign w:val="superscript"/>
          <w:lang w:val="sr-Latn-CS" w:eastAsia="en-US"/>
        </w:rPr>
        <w:t>2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Lokacija objekta</w:t>
      </w:r>
      <w:r>
        <w:rPr>
          <w:sz w:val="24"/>
          <w:szCs w:val="24"/>
          <w:lang w:val="sr-Latn-CS" w:eastAsia="en-US"/>
        </w:rPr>
        <w:t xml:space="preserve"> :                              Objekti  su locirani u I građevinskoj zoni, u centru Batočine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u krugu zelene pijace, sa direktnim uključenjem na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saobraćajnicu   koja je u infrastrukturnom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ogledu: NN instalacija, ulična, vodovodna i kanalizaciona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mreža, gasovod, horizontalna signalizacija: ulica je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asfaltirana sa formiranim trotoarima i obeleženim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ešačkim prelazima. Snabdevanje objekta vodom je iz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ulične vodovodne mreže, odvođenje fekalnih voda u uličnu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kanalizaciju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ZJAVA PROCENITELJA:                     </w:t>
      </w:r>
      <w:r>
        <w:rPr>
          <w:sz w:val="24"/>
          <w:szCs w:val="24"/>
          <w:lang w:val="sr-Latn-CS" w:eastAsia="en-US"/>
        </w:rPr>
        <w:t xml:space="preserve">Na objektima  nisu evidentirana oštećenja, naprsline i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</w:t>
      </w:r>
      <w:r>
        <w:rPr>
          <w:sz w:val="24"/>
          <w:szCs w:val="24"/>
          <w:lang w:val="sr-Latn-CS" w:eastAsia="en-US"/>
        </w:rPr>
        <w:t>konstruktivne manjkavosti koje bi mogle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</w:t>
      </w:r>
      <w:r>
        <w:rPr>
          <w:sz w:val="24"/>
          <w:szCs w:val="24"/>
          <w:lang w:val="sr-Latn-CS" w:eastAsia="en-US"/>
        </w:rPr>
        <w:t xml:space="preserve">da ugroze život ljudi u objektima kao i mikro i makro okolinu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</w:t>
      </w:r>
      <w:r>
        <w:rPr>
          <w:sz w:val="24"/>
          <w:szCs w:val="24"/>
          <w:lang w:val="sr-Latn-CS" w:eastAsia="en-US"/>
        </w:rPr>
        <w:t>kojoj su  objekti  locirani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>ZELENA PIJACA:</w:t>
      </w:r>
      <w:r>
        <w:rPr>
          <w:b/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 xml:space="preserve">                            Zelena pijaca je je poslovni kompleks  namene prodaje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sz w:val="24"/>
          <w:szCs w:val="24"/>
          <w:lang w:val="sr-Latn-CS" w:eastAsia="en-US"/>
        </w:rPr>
        <w:t xml:space="preserve">poljoprivrednih proizvoda sa postavljenim montažno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sz w:val="24"/>
          <w:szCs w:val="24"/>
          <w:lang w:val="sr-Latn-CS" w:eastAsia="en-US"/>
        </w:rPr>
        <w:t xml:space="preserve">demontažnim objektima –  metalnim tezgama,konstrukcije od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sz w:val="24"/>
          <w:szCs w:val="24"/>
          <w:lang w:val="sr-Latn-CS" w:eastAsia="en-US"/>
        </w:rPr>
        <w:t xml:space="preserve">kutijastih profila sa tezgom-postoljem obloženim crnim limom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sz w:val="24"/>
          <w:szCs w:val="24"/>
          <w:lang w:val="sr-Latn-CS" w:eastAsia="en-US"/>
        </w:rPr>
        <w:t>i  krovom od valovitih limenih tabli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sz w:val="24"/>
          <w:szCs w:val="24"/>
          <w:lang w:val="sr-Latn-CS" w:eastAsia="en-US"/>
        </w:rPr>
        <w:t xml:space="preserve">Plato na kome su locirane tezge je je u završnoj  fazi  izrade od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sz w:val="24"/>
          <w:szCs w:val="24"/>
          <w:lang w:val="sr-Latn-CS" w:eastAsia="en-US"/>
        </w:rPr>
        <w:t xml:space="preserve">betonskih ploča(izvršeno nasipanje terena i nabijanje do potrebne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sz w:val="24"/>
          <w:szCs w:val="24"/>
          <w:lang w:val="sr-Latn-CS" w:eastAsia="en-US"/>
        </w:rPr>
        <w:t>stišljivosti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ind w:left="-9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Tržišna vrednost objekata na dan procene 20.03.2013.god. iznos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grada br. 1.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174,00 m2 x 180€/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                             =        31.320,00 €</w:t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>= 3. 486.032,00 RSD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 xml:space="preserve">Zgrada   br. 2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411,00 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x 50,00€/m</w:t>
      </w:r>
      <w:r>
        <w:rPr>
          <w:sz w:val="24"/>
          <w:szCs w:val="24"/>
          <w:vertAlign w:val="superscript"/>
          <w:lang w:val="sr-Latn-CS" w:eastAsia="en-US"/>
        </w:rPr>
        <w:t xml:space="preserve">2                                          </w:t>
      </w:r>
      <w:r>
        <w:rPr>
          <w:sz w:val="24"/>
          <w:szCs w:val="24"/>
          <w:lang w:val="sr-Latn-CS" w:eastAsia="en-US"/>
        </w:rPr>
        <w:t>=       20.550,00 €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</w:t>
      </w:r>
      <w:r>
        <w:rPr>
          <w:sz w:val="24"/>
          <w:szCs w:val="24"/>
          <w:lang w:val="sr-Latn-CS" w:eastAsia="en-US"/>
        </w:rPr>
        <w:t>=  2.287.291,00 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ELENA PIJAC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 xml:space="preserve">26,92 ari   x  1.100 €/1 aru                        =        29.612,00 €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sz w:val="24"/>
          <w:szCs w:val="24"/>
          <w:lang w:val="sr-Latn-CS" w:eastAsia="en-US"/>
        </w:rPr>
        <w:t>=   3.295.925,00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BJEKA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grada,br. 1 za koju nije poznata namena kp.br. 1/4KO Brz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Zgrada br. 2 Ostale zgrade-Vaga,oba objekta na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Kp.br. 1/4 KO   Brza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Zgrada,br.1 za koju nije poznata namena na kp.br. 1/5 KO Brzan,Potes Krivaja po LN br. 1988 KO Brza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apomena: Objekti  su na Građevinskom zemljištu izvan  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građevinskog područja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Pijaca na kp.br. 1/3 KO Brza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ijaca na kp.br. 2/1 KO Brza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arcela na1/4,1/5,1/6,2/5  -Ostalo veštački stvoreno neplodno zemljište-Ostalo zemljište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ijaca na kp.br. 1/3, 2/1 klasifikano zemeljište-Ostal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KP br. 1/3,1/4,1/5,1/6 2/1,2/5  KO Brza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. LN   1988  KO Brza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RUČILAC PROCE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Batočina,Batočina ,ul. Kralja Petra I br. 37</w:t>
            </w:r>
          </w:p>
        </w:tc>
      </w:tr>
      <w:tr>
        <w:trPr>
          <w:trHeight w:val="4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VLASNIK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Opština Batočina,Batočina ,ul. Kralja Petra I br. 37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ATUM PROCE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20.03.20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CENITELJ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Svetlana A. Janković dipl.ing.građ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š.br. 740-05-01286/2010-0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.Pupina 2/11 Paraćin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b. 063/ 88 55 792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ZIV I SEDIŠTE  NARUČIOCA  PROC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pština Batočina,Batočina ,ul. Kralja Petra I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br. 37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val="sr-Latn-CS" w:eastAsia="en-US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PODACI O NEPOKRET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OSILAC PRAVA NA OBJEKTU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Republika Srbija,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JKP „7Juli“ Batočina,Ul.Kralja Petra I br. 2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MB 07352930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VRSTA PRAVA 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Korisnik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LIK SVOJINE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Državn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OBIM UDELA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1/1</w:t>
            </w:r>
          </w:p>
        </w:tc>
      </w:tr>
      <w:tr>
        <w:trPr>
          <w:trHeight w:val="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VRSTA OBJEKT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Zgrada,br. 1 za koju nije poznata namena kp.br. 1/4KO Brzan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Zgrada br. 2 Ostale zgrade-Vaga,oba objekta na  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Kp.br. 1/4 KO   Brza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Napomena: Objekti  su na Građevinskom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zemljištu izvan           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građevinskog područja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Pijaca na kp.br. 1/3 KO Brzan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ijaca na kp.br. 2/1 KO Brzan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arcela na1/4,1/5,1/6,2/5  -Ostalo veštački stvoreno neplodno zemljište-Ostalo zemljišt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 xml:space="preserve">Pijaca na kp.br. 1/3, 2/1 klasifikano zemeljište-Ostalo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  <w:t>TEHNIČKI OPIS NEPOKRETNOSTI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AMENA I MOGUĆNOST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oslovni objekti na stočnoj pijaci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PROMENE NAMEN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Moguća prenamena bez značajnijih ulaganja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TERET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sr-Latn-CS" w:eastAsia="en-US"/>
              </w:rPr>
            </w:pPr>
            <w:r>
              <w:rPr>
                <w:rFonts w:eastAsia="Calibri"/>
                <w:sz w:val="24"/>
                <w:szCs w:val="24"/>
                <w:lang w:val="sr-Latn-CS" w:eastAsia="en-US"/>
              </w:rPr>
              <w:t>Nema Objekti preuzeti iz zemljišnih knjiga</w:t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PRATNOST,PROSTORNI SADRŽAJI,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OVRŠINE,MATERIJALI,INSTALACIJE:</w:t>
      </w:r>
      <w:r>
        <w:rPr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Zgrada br. 1,2 na kp.br. 1/4  su mala i velika kolska vaga, zidane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>klasično, površine svaka po 16,00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Temelji trakasti,zidovi zidani blokom u produžnom malteru,krovna     </w:t>
      </w:r>
    </w:p>
    <w:p>
      <w:pPr>
        <w:pStyle w:val="Normal"/>
        <w:spacing w:lineRule="auto" w:line="240" w:before="0" w:after="0"/>
        <w:ind w:left="2880" w:hanging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konstrukcija za jednovodni krovje od čamove građe,krovni </w:t>
      </w:r>
    </w:p>
    <w:p>
      <w:pPr>
        <w:pStyle w:val="Normal"/>
        <w:spacing w:lineRule="auto" w:line="240" w:before="0" w:after="0"/>
        <w:ind w:left="2880" w:hanging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pokrivač je crep.                                                              </w:t>
      </w:r>
    </w:p>
    <w:p>
      <w:pPr>
        <w:pStyle w:val="Normal"/>
        <w:spacing w:lineRule="auto" w:line="240" w:before="0" w:after="0"/>
        <w:ind w:left="2880" w:hanging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Spoljašnji i unutrašnji zidovi su malterisani i završno okrečeni 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belo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nstalacije u obj. 1:                             </w:t>
      </w:r>
      <w:r>
        <w:rPr>
          <w:sz w:val="24"/>
          <w:szCs w:val="24"/>
          <w:lang w:val="sr-Latn-CS" w:eastAsia="en-US"/>
        </w:rPr>
        <w:t>V+K,el instalacije monofazne i trofazne struje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kor 411,00 m</w:t>
      </w:r>
      <w:r>
        <w:rPr>
          <w:sz w:val="24"/>
          <w:szCs w:val="24"/>
          <w:vertAlign w:val="superscript"/>
          <w:lang w:val="sr-Latn-CS" w:eastAsia="en-US"/>
        </w:rPr>
        <w:t>2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>Zgrada br.  1                         Poslovni objekat za smeštaj osoblja koje opslužuje stočnu pijacu: Inkasanti,veterinar,komunalna inspekcija i dr.Zidan klasično,standardnim  materijalima za VIII stepen seizmičke skale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>Građen kao slobodno stojeći objekat na trakastim AB temeljima. Objekat       zidan  blokom u produžnom  malteru sa propisno izvedenim AB horizontalnim i vertikalnim serklažima, nadvratnicima  i nadprozornicima.Tavanska ploča je LMK sistema „monta“.Krovna konstrukcija je od čamove građe za četvorovodni krov.Krovni pokrivač je od crepa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Stolarija  unutrašnja je drvena,spoljašnja stolarija je bravarska, završno obojena i opremljena okovima.Na objektu nisu izvedeni horizontalni i vertikalni oluci,odvođenje atmosferke vode sa krova je direktno slivanjem . Plafon omalterisan okrečen u belo. Podne površine završno obrađene cementnom košuljicom.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 xml:space="preserve">Instalacije u obj. 1:                             </w:t>
      </w:r>
      <w:r>
        <w:rPr>
          <w:sz w:val="24"/>
          <w:szCs w:val="24"/>
          <w:lang w:val="sr-Latn-CS" w:eastAsia="en-US"/>
        </w:rPr>
        <w:t>V+K,el instalacije monofazne i trofazne struje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sr-Latn-CS" w:eastAsia="en-US"/>
        </w:rPr>
        <w:t xml:space="preserve">Instalacije u obj. 2:                             </w:t>
      </w:r>
      <w:r>
        <w:rPr>
          <w:sz w:val="24"/>
          <w:szCs w:val="24"/>
          <w:lang w:val="sr-Latn-CS" w:eastAsia="en-US"/>
        </w:rPr>
        <w:t>-------------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Lokacija objekta</w:t>
      </w:r>
      <w:r>
        <w:rPr>
          <w:sz w:val="24"/>
          <w:szCs w:val="24"/>
          <w:lang w:val="sr-Latn-CS" w:eastAsia="en-US"/>
        </w:rPr>
        <w:t xml:space="preserve"> :                              Objekti  su locirani u građevinskoj zoni izvan građevinskog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područja, i predstavljaju celoviti kompleks sa svim funkcionalnim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celinama: saobraćajnice,struja,voda.Kompleks je ograđen žičanom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</w:t>
      </w:r>
      <w:r>
        <w:rPr>
          <w:sz w:val="24"/>
          <w:szCs w:val="24"/>
          <w:lang w:val="sr-Latn-CS" w:eastAsia="en-US"/>
        </w:rPr>
        <w:t>ogradom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Tržišna vrednost objekata  i zemljišta na dan procene 20.03.2013.god. iznos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grada br. 1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sr-Latn-CS" w:eastAsia="en-US"/>
        </w:rPr>
        <w:t>16,00 m2 x 85€/m</w:t>
      </w:r>
      <w:r>
        <w:rPr>
          <w:sz w:val="24"/>
          <w:szCs w:val="24"/>
          <w:vertAlign w:val="superscript"/>
          <w:lang w:val="sr-Latn-CS" w:eastAsia="en-US"/>
        </w:rPr>
        <w:t>2</w:t>
      </w:r>
      <w:r>
        <w:rPr>
          <w:sz w:val="24"/>
          <w:szCs w:val="24"/>
          <w:lang w:val="sr-Latn-CS" w:eastAsia="en-US"/>
        </w:rPr>
        <w:t xml:space="preserve">                              =          1.360,00 €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</w:t>
      </w:r>
      <w:r>
        <w:rPr>
          <w:sz w:val="24"/>
          <w:szCs w:val="24"/>
          <w:lang w:val="sr-Latn-CS" w:eastAsia="en-US"/>
        </w:rPr>
        <w:t>=      151.373,00 RS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grada br. 2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>16,00 m2 x 85€/m2                              =         1.360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</w:t>
      </w:r>
      <w:r>
        <w:rPr>
          <w:sz w:val="24"/>
          <w:szCs w:val="24"/>
          <w:lang w:val="sr-Latn-CS" w:eastAsia="en-US"/>
        </w:rPr>
        <w:t>=     151.373,00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PIJACA na kp.br.1/3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 xml:space="preserve">127,38 ari x 320€/1 aru                       = </w:t>
        <w:tab/>
        <w:t>40.761,6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</w:t>
      </w:r>
      <w:r>
        <w:rPr>
          <w:sz w:val="24"/>
          <w:szCs w:val="24"/>
          <w:lang w:val="sr-Latn-CS" w:eastAsia="en-US"/>
        </w:rPr>
        <w:t>=       4.536.917,00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IJACA na kp.br.2/1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94,30 ari x 320€/1 aru                          = </w:t>
        <w:tab/>
        <w:t>30.176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</w:t>
      </w:r>
      <w:r>
        <w:rPr>
          <w:sz w:val="24"/>
          <w:szCs w:val="24"/>
          <w:lang w:val="sr-Latn-CS" w:eastAsia="en-US"/>
        </w:rPr>
        <w:t>=      3.358.700,50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stalo veštački stvoreno neplodno  zemljište-ostalo zemljište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3,88ara x   280€/1 aru                           =</w:t>
        <w:tab/>
        <w:t xml:space="preserve">    1.086,40 €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</w:t>
      </w:r>
      <w:r>
        <w:rPr>
          <w:sz w:val="24"/>
          <w:szCs w:val="24"/>
          <w:lang w:val="sr-Latn-CS" w:eastAsia="en-US"/>
        </w:rPr>
        <w:t>=          120.920,40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stalo veštački stvoreno neplodno  zemljište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-Građevinsko zemljište izvan građevinskog područja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44,32 ara x  300€/1 aru                           =            13.296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=      1.479.894,00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ROCENA  TRŽIŠNE VREDNOSTI  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VODOVODNE MREŽ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FEKALNE   KANALIZACIJE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LOKACIJA:                     BATOČINA     (VAROŠICA)</w:t>
      </w:r>
    </w:p>
    <w:p>
      <w:pPr>
        <w:pStyle w:val="Normal"/>
        <w:rPr/>
      </w:pPr>
      <w:r>
        <w:rPr>
          <w:sz w:val="24"/>
          <w:szCs w:val="24"/>
        </w:rPr>
        <w:t xml:space="preserve">NARUČILAC:                 </w:t>
      </w:r>
      <w:r>
        <w:rPr>
          <w:sz w:val="24"/>
          <w:szCs w:val="24"/>
          <w:lang w:val="sr-Latn-CS" w:eastAsia="en-US"/>
        </w:rPr>
        <w:t>JKP  “7Juli“ Batočina,ul. Kralja Petra I br.21</w:t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ODOVODNA  MREŽ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300 mm LG    L =     1.300   m     x        60€/ 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=  78.000,00 €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300mm  AC    L =     1.732   m     x        30€/ 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=  51.960,00 €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00 mm AC    L =        275   m     x         25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=    6.875,00 €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100 mm AC    L =    2.000    m     x         20€/m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              =  40.000,00 €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80  mm AC    L =     5.500   m     x         15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=  82.500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90 mmPVC    L =    1.427    m     x      0,50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=        713,50 €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80 mm PVC   L =     1.100   m     x      0,50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=        550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” PVC           L =     2.826    m     x       0,40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=    1.130,00 €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6/4” PVC      L=      5.910    m     x       0,30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=    1.773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5/4” PVC       L =       2.988  m     x       0.25 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=       747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6/4”poc         L =          306  m     x       0,65€/ 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=        199,00 €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90   poc         L =          670   m     x       0,80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=        536,00 €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5/4” poc        L =          618   m     x      0,55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=        340,00 €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Ukupno:          L = 26.646,00 m                                           =        265.323,00€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=  29.531.432,00 RS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FEKALNA KANALIZACIJA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500 mm bet.   L=         700  m      x            25€/m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              =    17.500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200 mm ker    L =     1.600  m      x           30€ 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=    48.000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250 PVC           L=       1.133 m      x           20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=    22.660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200 PVC           L=     14.514 m      x           10€/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=  145.140,00 €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Ukupno:            L= 17.947,00m                                               =        233.300,00 €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=   25.967.153,00  RS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Šahte                 kom 200   x    115€/1 kom         =      23.000,00 €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2.559.985,00 RS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rpne stanice za prepumpavanje  fekalne ulične  kanalizacije u recipijent locirane na teritoriji grada i to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rpna stanica  u ul.Kralja Milana Obrenovića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rpna stanica u ul. Dimitrija Tucovića (pored r. Lepenice)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rpna stanica u ul.Zmaj Jovinoj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rpna stanica u ul.Vojvode Stepe-novo naselje Loznica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</w:rPr>
        <w:t>Crpna stanica u ul.Železničkoj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rpna stanica u naselju Donja Mala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rpna stanica u ul. Knjaza Miloša Obrenovića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</w:t>
      </w:r>
      <w:r>
        <w:rPr>
          <w:sz w:val="24"/>
          <w:szCs w:val="24"/>
          <w:lang w:val="sr-Latn-CS" w:eastAsia="en-US"/>
        </w:rPr>
        <w:t xml:space="preserve">Opis: crpna stanica po 1kom obračunata  kumulativno sa AB betonskim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</w:t>
      </w:r>
      <w:r>
        <w:rPr>
          <w:sz w:val="24"/>
          <w:szCs w:val="24"/>
          <w:lang w:val="sr-Latn-CS" w:eastAsia="en-US"/>
        </w:rPr>
        <w:t>šahtom, metalnim poklopcem,hidromašinskom opremom,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</w:t>
      </w:r>
      <w:r>
        <w:rPr>
          <w:sz w:val="24"/>
          <w:szCs w:val="24"/>
          <w:lang w:val="sr-Latn-CS" w:eastAsia="en-US"/>
        </w:rPr>
        <w:t>el. ormarom,placom,  žičanom ogradom.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</w:t>
      </w:r>
      <w:r>
        <w:rPr>
          <w:b/>
          <w:sz w:val="24"/>
          <w:szCs w:val="24"/>
          <w:lang w:val="sr-Latn-CS" w:eastAsia="en-US"/>
        </w:rPr>
        <w:t>7 kom x 15.000 €/1 kom                  =           105.000,00 €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                                                                   </w:t>
      </w:r>
      <w:r>
        <w:rPr>
          <w:sz w:val="24"/>
          <w:szCs w:val="24"/>
          <w:lang w:val="sr-Latn-CS" w:eastAsia="en-US"/>
        </w:rPr>
        <w:t>= 11.686.888,50 RSD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Hlorna stanica za hlorisanje vode za piće u Batočini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Lokacija: Kp.br. 507/1 Ko Batočina (Varošica)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jekat građen kao slobodno stojeći,spratnosti Ppriz,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im 6,30mx 2,70m na placu površine  16,48 ar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brada: zidan klasičnim materijalima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žišna vrednost objekta na dan procene 20.03.2013.go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bjekat: 17,00 m2 x 250 €/m2                    = 4.250,00€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= 473.041,00 RSD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lac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6,48 ari x  1.100€/m2                                   = 18.128,00€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= 2.017.713,50 RS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rFonts w:eastAsia="Calibri" w:cs="Calibri"/>
          <w:b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683"/>
        <w:gridCol w:w="3359"/>
      </w:tblGrid>
      <w:tr>
        <w:trPr>
          <w:trHeight w:val="31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KAPITULACIJA</w:t>
            </w:r>
          </w:p>
        </w:tc>
      </w:tr>
      <w:tr>
        <w:trPr>
          <w:trHeight w:val="300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ravna zgrada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104,577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11,639,807.03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lovni prostor-biblioteka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2,00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4,674,755.40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plana - objekat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159,84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17,790,783.41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plana - plac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,957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1,219,554.64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ela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70,50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7,846,910.85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c uz kapelu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,65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294,954.81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blje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0,15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3,355,806.56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širenje gradskog groblja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9,032.5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1,005,350.67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lena pijaca - obj. 1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1,32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3,486,031.88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lena pijaca - obj. 2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0,55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2,287,291.04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lena pijaca - plac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9,612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3,295,925.16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čna pijaca zgr. 1,2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,72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302,746.06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jaca na k.p. br. 1/3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0,761.6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4,536,916.90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jaca na k.p. br. 2/1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0,176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3,358,700.45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alo zemljište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,086.4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120,920.34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alo građevinsko zemljište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3,296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1,479,894.00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dovodna mreža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265,323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29,531,431.60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nalizaciona mreža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233,30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25,967,153.21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hte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,00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2,559,985.10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rpne stanice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105,00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11,686,888.50</w:t>
            </w:r>
          </w:p>
        </w:tc>
      </w:tr>
      <w:tr>
        <w:trPr>
          <w:trHeight w:val="315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rna stanica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,250.0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473,040.73</w:t>
            </w:r>
          </w:p>
        </w:tc>
      </w:tr>
      <w:tr>
        <w:trPr>
          <w:trHeight w:val="330" w:hRule="atLeast"/>
        </w:trPr>
        <w:tc>
          <w:tcPr>
            <w:tcW w:w="47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c uz hlornu stanicu</w:t>
            </w:r>
          </w:p>
        </w:tc>
        <w:tc>
          <w:tcPr>
            <w:tcW w:w="26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8,128.00 </w:t>
            </w:r>
          </w:p>
        </w:tc>
        <w:tc>
          <w:tcPr>
            <w:tcW w:w="335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2,017,713.47</w:t>
            </w:r>
          </w:p>
        </w:tc>
      </w:tr>
      <w:tr>
        <w:trPr>
          <w:trHeight w:val="330" w:hRule="atLeast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U K U P N O 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,248,229.50 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D 138,932,561.8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540" w:hanging="0"/>
        <w:rPr/>
      </w:pPr>
      <w:r>
        <w:rPr>
          <w:rFonts w:eastAsia="Calibri" w:cs="Calibri"/>
          <w:sz w:val="24"/>
          <w:szCs w:val="24"/>
          <w:lang w:val="sr-Latn-CS" w:eastAsia="en-US"/>
        </w:rPr>
        <w:t xml:space="preserve">      </w:t>
      </w:r>
      <w:r>
        <w:rPr>
          <w:sz w:val="24"/>
          <w:szCs w:val="24"/>
          <w:lang w:val="sr-Latn-CS" w:eastAsia="en-US"/>
        </w:rPr>
        <w:t>Datum</w:t>
        <w:tab/>
        <w:tab/>
        <w:tab/>
        <w:tab/>
        <w:tab/>
        <w:tab/>
        <w:tab/>
        <w:t xml:space="preserve">  </w:t>
        <w:tab/>
        <w:t>Procenitelj :</w:t>
      </w:r>
    </w:p>
    <w:p>
      <w:pPr>
        <w:pStyle w:val="Normal"/>
        <w:spacing w:lineRule="auto" w:line="240" w:before="0" w:after="0"/>
        <w:ind w:right="-540" w:hanging="0"/>
        <w:rPr/>
      </w:pPr>
      <w:r>
        <w:rPr>
          <w:sz w:val="24"/>
          <w:szCs w:val="24"/>
          <w:lang w:val="sr-Latn-CS" w:eastAsia="en-US"/>
        </w:rPr>
        <w:t>20.03.2013. god.</w:t>
        <w:tab/>
        <w:tab/>
        <w:tab/>
        <w:tab/>
        <w:tab/>
        <w:tab/>
        <w:t>Svetlana A. Janković dipl. ing. građ.</w:t>
        <w:tab/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>reš.br. 740-05-01286/2010-03</w:t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</w:t>
      </w:r>
    </w:p>
    <w:p>
      <w:pPr>
        <w:pStyle w:val="Normal"/>
        <w:spacing w:before="0" w:after="200"/>
        <w:rPr>
          <w:rFonts w:eastAsia="Calibri" w:cs="Calibri"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     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rFonts w:eastAsia="Calibri" w:cs="Calibri"/>
        <w:lang w:val="sr-Latn-CS"/>
      </w:rPr>
    </w:pPr>
    <w:r>
      <w:rPr>
        <w:rFonts w:eastAsia="Calibri" w:cs="Calibri"/>
        <w:lang w:val="sr-Latn-CS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color w:val="000000"/>
      <w:szCs w:val="20"/>
      <w:lang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jankovic60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9:00Z</dcterms:created>
  <dc:creator>Svetlana Janković, veštak građevinske struke</dc:creator>
  <dc:description/>
  <dc:language>en-US</dc:language>
  <cp:lastModifiedBy> </cp:lastModifiedBy>
  <cp:lastPrinted>2013-05-28T13:10:00Z</cp:lastPrinted>
  <dcterms:modified xsi:type="dcterms:W3CDTF">2013-10-31T11:19:00Z</dcterms:modified>
  <cp:revision>2</cp:revision>
  <dc:subject/>
  <dc:title/>
</cp:coreProperties>
</file>